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jc w:val="center"/>
        <w:rPr/>
      </w:pPr>
      <w:r>
        <w:rPr/>
        <w:t>易制爆危险化学品名录（</w:t>
      </w:r>
      <w:r>
        <w:rPr/>
        <w:t>2011</w:t>
      </w:r>
      <w:r>
        <w:rPr/>
        <w:t>年版）</w:t>
      </w:r>
    </w:p>
    <w:tbl>
      <w:tblPr>
        <w:tblW w:w="1369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6"/>
        <w:gridCol w:w="2856"/>
        <w:gridCol w:w="1948"/>
        <w:gridCol w:w="1620"/>
        <w:gridCol w:w="1260"/>
        <w:gridCol w:w="3960"/>
      </w:tblGrid>
      <w:tr>
        <w:trPr>
          <w:trHeight w:val="624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文名称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文名称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的燃爆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AS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合国危险货物编号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见用途</w:t>
            </w:r>
          </w:p>
        </w:tc>
      </w:tr>
      <w:tr>
        <w:trPr>
          <w:trHeight w:val="892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危险性分类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3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氯酸、高氯酸盐及氯酸盐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氯酸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酸</w:t>
            </w:r>
            <w:r>
              <w:rPr>
                <w:rFonts w:cs="宋体;SimSun" w:ascii="宋体;SimSun" w:hAnsi="宋体;SimSun"/>
                <w:kern w:val="0"/>
                <w:sz w:val="24"/>
              </w:rPr>
              <w:t>50%-72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ERCHLORIC ACID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液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01-90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3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分析试剂、氧化剂，用于高氯酸盐制备，也用于电镀、人造金钢石提纯和医药等。</w:t>
            </w:r>
          </w:p>
        </w:tc>
      </w:tr>
      <w:tr>
        <w:trPr>
          <w:trHeight w:val="117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氯酸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CHLO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11-04-9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5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火柴、烟花、炸药的制造，以及合成印染、医药，也用作分析试剂。</w:t>
            </w:r>
          </w:p>
        </w:tc>
      </w:tr>
      <w:tr>
        <w:trPr>
          <w:trHeight w:val="113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氯酸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CHLO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75-9-9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5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氧化剂，及制氯酸盐、除草剂、医药品等，也用于冶金矿石处理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氯酸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PERCHLO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78-74-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9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分析试剂、氧化剂、固体火箭燃料，也用于烟火及照明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氯酸锂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THIUM PERCHLO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91-3-9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固体火箭燃料。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氯酸铵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MMONIUM PERCHLO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90-98-9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2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炸药、烟火，并用作分析试剂、氧化剂。</w:t>
            </w:r>
          </w:p>
        </w:tc>
      </w:tr>
      <w:tr>
        <w:trPr>
          <w:trHeight w:val="94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氯酸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PERCHLO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01-89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2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制造炸药，用作分析试剂、氧化剂等。</w:t>
            </w:r>
          </w:p>
        </w:tc>
      </w:tr>
      <w:tr>
        <w:trPr>
          <w:trHeight w:val="324" w:hRule="atLeast"/>
        </w:trPr>
        <w:tc>
          <w:tcPr>
            <w:tcW w:w="13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硝酸及硝酸盐类</w:t>
            </w:r>
          </w:p>
        </w:tc>
      </w:tr>
      <w:tr>
        <w:trPr>
          <w:trHeight w:val="936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硝酸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70%]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IC ACID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属腐蚀物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97-37-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1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途极广。主要用于化肥、染料、国防、炸药、冶金、医药等工业。</w:t>
            </w:r>
          </w:p>
        </w:tc>
      </w:tr>
      <w:tr>
        <w:trPr>
          <w:trHeight w:val="94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57-79-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烟火、火药、火柴、医药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肥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及玻璃工业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钡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AR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2-31-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烟火、搪瓷、杀虫剂、制造钡盐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锶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TRONT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2-76-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7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红色火焰、信号灯、信号弹、玻璃工业、医药及分析等。</w:t>
            </w:r>
          </w:p>
        </w:tc>
      </w:tr>
      <w:tr>
        <w:trPr>
          <w:trHeight w:val="63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31-99-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8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搪瓷、玻璃业、染料业、医药，农业上用作肥料。</w:t>
            </w:r>
          </w:p>
        </w:tc>
      </w:tr>
      <w:tr>
        <w:trPr>
          <w:trHeight w:val="63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银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ILVER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61-88-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3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照相乳剂、镀银、制镜、印刷、医药、染毛发等，也用于电子工业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铅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EAD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99-74-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9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铅盐、媒染剂、烟花等的制造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镍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CKEL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16-75-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5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镀镍及制造镍催化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9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镁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GNES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77-60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4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用于制造烟花，也用作化学试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钙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ALC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24-37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4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烟火、炸药、火柴、肥料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锌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INC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79-88-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4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烟火、炸药、火柴、肥料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酸铯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AESIUM NITR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89-18-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用于酸化催化剂、乳胶凝结剂、树脂加工催化剂、印染媒染剂、机器零件镀锌、配制钢铁磷化剂及化学试剂等。</w:t>
            </w:r>
          </w:p>
        </w:tc>
      </w:tr>
      <w:tr>
        <w:trPr>
          <w:trHeight w:val="609" w:hRule="atLeast"/>
        </w:trPr>
        <w:tc>
          <w:tcPr>
            <w:tcW w:w="13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硝基类化合物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基甲烷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METHA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-52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溶剂和汽油添加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基乙烷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ETHA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-24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2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有机合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硝化纤维素及其他树脂、蜡、脂肪、染料等的溶剂。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</w:t>
            </w:r>
          </w:p>
        </w:tc>
        <w:tc>
          <w:tcPr>
            <w:tcW w:w="128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</w:p>
        </w:tc>
      </w:tr>
      <w:tr>
        <w:trPr>
          <w:trHeight w:val="187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干的或含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或乙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＜</w:t>
            </w:r>
            <w:r>
              <w:rPr>
                <w:rFonts w:cs="宋体;SimSun" w:ascii="宋体;SimSun" w:hAnsi="宋体;SimSun"/>
                <w:kern w:val="0"/>
                <w:sz w:val="24"/>
              </w:rPr>
              <w:t>2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CELLULOSE,DRY OR WETTED WITH WATER(OR ALCOHOL)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4-70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生产赛璐珞、影片、漆片、炸药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涂料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。</w:t>
            </w:r>
          </w:p>
        </w:tc>
      </w:tr>
      <w:tr>
        <w:trPr>
          <w:trHeight w:val="1521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增塑剂＜</w:t>
            </w:r>
            <w:r>
              <w:rPr>
                <w:rFonts w:cs="宋体;SimSun" w:ascii="宋体;SimSun" w:hAnsi="宋体;SimSun"/>
                <w:kern w:val="0"/>
                <w:sz w:val="24"/>
              </w:rPr>
              <w:t>18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CELLULOSE WITH  PLASTICIZING SUBSTANC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4-70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2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CELLULOSE WITH ALCOHO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4-70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.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2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CELLULOSE WITH WATER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5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0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.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</w:rPr>
              <w:t>12.6%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2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CELLULOSE WITH ALCOHOL,NOT MORETHAN 12.6% NITROGEN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6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3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.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化纤维素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</w:rPr>
              <w:t>12.6%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增塑剂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18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CELLULOSE WITH  PLASTICIZING SUBSTANCE, NOT MORETHAN 12.6% NITROGEN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7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基萘类化合物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NAPHTHALENES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染料、有机合成中间体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石油工业中用以去除荧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制造混合炸药，用作检定钛和铊的分析试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炸药。</w:t>
            </w:r>
          </w:p>
        </w:tc>
      </w:tr>
      <w:tr>
        <w:trPr>
          <w:trHeight w:val="63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基苯类化合物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BENZENES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有机合成及用作染料中间体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制造猛性炸药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基苯酚（邻、间、对）类化合物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PHENOLS(O-,M-,P-)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炸药、染料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染料工业和有机合成，也用作木材防腐和酸碱指示剂等。</w:t>
            </w:r>
          </w:p>
        </w:tc>
      </w:tr>
      <w:tr>
        <w:trPr>
          <w:trHeight w:val="63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硝基苯胺类化合物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TROANILINES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弹药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偶氮染料中间体，腐蚀抑制剂，分析试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染料及抗氧剂的中间体，腐蚀抑制剂，分析试剂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8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硝基甲苯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-DINITROTOLUE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-14-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8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染料中间体、炸药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硝基甲苯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6-DINITROTOLUE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-20-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0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有机合成原料。</w:t>
            </w:r>
          </w:p>
        </w:tc>
      </w:tr>
      <w:tr>
        <w:trPr>
          <w:trHeight w:val="157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苯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酚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4"/>
              </w:rPr>
              <w:t>1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INITROPHENO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50-58-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有机合成、染料、炸药等。</w:t>
            </w:r>
          </w:p>
        </w:tc>
      </w:tr>
      <w:tr>
        <w:trPr>
          <w:trHeight w:val="188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硝基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苯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酚碱金属盐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4"/>
              </w:rPr>
              <w:t>1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INITROPHENOLATES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染料中间体、杀虫剂、除莠剂。</w:t>
            </w:r>
          </w:p>
        </w:tc>
      </w:tr>
      <w:tr>
        <w:trPr>
          <w:trHeight w:val="157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硝基间苯二酚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干的或含水＜</w:t>
            </w:r>
            <w:r>
              <w:rPr>
                <w:rFonts w:cs="宋体;SimSun" w:ascii="宋体;SimSun" w:hAnsi="宋体;SimSun"/>
                <w:kern w:val="0"/>
                <w:sz w:val="24"/>
              </w:rPr>
              <w:t>1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INITRORESSORCINO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爆炸物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9-44-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引爆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染料和分析试剂。</w:t>
            </w:r>
          </w:p>
        </w:tc>
      </w:tr>
      <w:tr>
        <w:trPr>
          <w:trHeight w:val="324" w:hRule="atLeast"/>
        </w:trPr>
        <w:tc>
          <w:tcPr>
            <w:tcW w:w="13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4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过氧化物与超氧化物</w:t>
            </w:r>
          </w:p>
        </w:tc>
      </w:tr>
      <w:tr>
        <w:trPr>
          <w:trHeight w:val="32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</w:t>
            </w:r>
          </w:p>
        </w:tc>
        <w:tc>
          <w:tcPr>
            <w:tcW w:w="89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氢溶液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氢溶液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70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YDROGEN PEROXIDE SOLUTION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2-84-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漂白，用于医药，也用作分析试剂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氢溶液</w:t>
            </w:r>
            <w:r>
              <w:rPr>
                <w:rFonts w:cs="宋体;SimSun" w:ascii="宋体;SimSun" w:hAnsi="宋体;SimSun"/>
                <w:kern w:val="0"/>
                <w:sz w:val="24"/>
              </w:rPr>
              <w:t>[70%﹥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50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YDROGEN PEROXIDE SOLUTION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2-84-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氢溶液</w:t>
            </w:r>
            <w:r>
              <w:rPr>
                <w:rFonts w:cs="宋体;SimSun" w:ascii="宋体;SimSun" w:hAnsi="宋体;SimSun"/>
                <w:kern w:val="0"/>
                <w:sz w:val="24"/>
              </w:rPr>
              <w:t>[50%﹥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27.5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YDROGEN PEROXIDE SOLUTION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2-84-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乙酸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EROXYACETIC  ACID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机过氧化物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型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-21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漂白、催化剂、氧化剂及环氧化作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也用作消毒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14-71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氧化剂、漂白剂、氧发生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3-60-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4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医药、印染、漂白及用作分析试剂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锂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TH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31-80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2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氧化剂，制造热电偶、含氧化碲光学玻璃的原料，用于合成有机过氧化锂，也用于制造发泡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钙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ALC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-79-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7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种子消毒剂，药物制造，油脂漂白及用作高温氧化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镁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GNES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5-26-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胃药，也可作氧化剂和漂白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8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锌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INC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-22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化妆品、药品、硫化促进剂、防腐剂、收敛剂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9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钡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AR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4-29-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9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钡盐或过氧化氢的制备，用作氧化剂、漂白剂、媒染剂、消毒剂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锶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TRONTIUM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-18-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9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漂白剂、分析试剂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并用于有机合成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氢尿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REA HYDROGEN 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-43-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漂白剂、杀菌剂，也用于制药、化妆品等。</w:t>
            </w:r>
          </w:p>
        </w:tc>
      </w:tr>
      <w:tr>
        <w:trPr>
          <w:trHeight w:val="312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2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过氧化二异丙苯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业纯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ICUMYL PEROXIDE</w:t>
            </w:r>
          </w:p>
        </w:tc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机过氧化物</w:t>
            </w: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型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-43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9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引发剂、氧化剂</w:t>
            </w:r>
          </w:p>
        </w:tc>
      </w:tr>
      <w:tr>
        <w:trPr>
          <w:trHeight w:val="324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液态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0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态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氧化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SU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30-88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能吸收二氧化碳放出氧气，用于制造氧气源呼吸面罩，航天器、潜艇等密闭系统氧气再生剂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1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超氧化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SUPEROX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34-12-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7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能吸收二氧化碳放出氧气，用于制造氧气源呼吸面罩，航天器、潜艇等密闭系统氧气再生剂。</w:t>
            </w:r>
          </w:p>
        </w:tc>
      </w:tr>
      <w:tr>
        <w:trPr>
          <w:trHeight w:val="324" w:hRule="atLeast"/>
        </w:trPr>
        <w:tc>
          <w:tcPr>
            <w:tcW w:w="13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燃料还原剂类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六亚甲基四胺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洛托品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EXAMETHYLENETETRAMI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-97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8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纺织品的防缩整理剂、亚氯酸钠漂白活化剂、防水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R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缓冲剂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甲胺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水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ETHYLAMI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气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-89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橡胶硫化促进剂、染料、医药、杀虫剂、表面活性剂的合成等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乙二胺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THYLENE DIAMIN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液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-15-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4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有机合成和农药、活性染料、医药、环氧树脂固化剂等的制取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硫磺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ULPHUR 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04-34-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染料、农药、火柴、火药、橡胶、人造丝、医药等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铝粉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涂层的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LUMINIUM POWDER UNCOATED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29-90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颜料、油漆、烟花等，也用于冶金工业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属锂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THIUM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39-93-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5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还原剂与氢化剂、合金硬化剂、铜和铜合金中脱氧剂，也用于有机合成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属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0-23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8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氰化钠、过氧化钠和多种化学药物或作还原剂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8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属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40-9-7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7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过氧化钾、合金的热交换剂，也用作试剂。</w:t>
            </w:r>
          </w:p>
        </w:tc>
      </w:tr>
      <w:tr>
        <w:trPr>
          <w:trHeight w:val="1248" w:hRule="atLeast"/>
        </w:trPr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9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属锆粉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干燥的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  <w:tc>
          <w:tcPr>
            <w:tcW w:w="2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IRCONIUM POWDER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DRY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发火的：自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0-67-7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核工业及耐腐蚀合金、闪光灯、烟花等的制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也用作冶金脱氧剂、化学试剂等。</w:t>
            </w:r>
          </w:p>
        </w:tc>
      </w:tr>
      <w:tr>
        <w:trPr>
          <w:trHeight w:val="124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非发火的：自热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锑粉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NTIMONY POWDER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0-36-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1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用于制造合金，也用于印刷和颜料行业。</w:t>
            </w:r>
          </w:p>
        </w:tc>
      </w:tr>
      <w:tr>
        <w:trPr>
          <w:trHeight w:val="219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镁粉（发火的）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GNESIUM  POWDER (PYROPHORIC)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39-95-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还原剂，制闪光粉、铅合金，冶金中作去硫剂，此外用于有机合成、照明剂等。</w:t>
            </w:r>
          </w:p>
        </w:tc>
      </w:tr>
      <w:tr>
        <w:trPr>
          <w:trHeight w:val="180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镁合金粉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GNESIUM ALLOYS POWDER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航空、航天、汽车、计算机和通讯领域中高强度、轻量化材料的的制造。</w:t>
            </w:r>
          </w:p>
        </w:tc>
      </w:tr>
      <w:tr>
        <w:trPr>
          <w:trHeight w:val="219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锌粉或锌尘（发火的）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INC POWDER or ZINC DUST (PYROPHORIC)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0-66-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作催化剂、还原剂和用于有机合成，也用于制备有色金属合金。</w:t>
            </w:r>
          </w:p>
        </w:tc>
      </w:tr>
      <w:tr>
        <w:trPr>
          <w:trHeight w:val="164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硅铝粉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LUMINIUM SILICON POWDER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8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环保水性耐高温涂料、油墨、塑料、陶瓷釉面、橡胶、印染、水处理和造纸的添加剂。</w:t>
            </w:r>
          </w:p>
        </w:tc>
      </w:tr>
      <w:tr>
        <w:trPr>
          <w:trHeight w:val="169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5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硼氢化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BOROHYDR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40-66-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其他硼氢盐、还原剂、木材纸浆漂白、塑料发泡剂等。</w:t>
            </w:r>
          </w:p>
        </w:tc>
      </w:tr>
      <w:tr>
        <w:trPr>
          <w:trHeight w:val="187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硼氢化锂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THIUM BOROHYDR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49-15-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3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其他硼氢盐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硼氢化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BOROHYDRID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遇水放出易燃气体的物质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62-51-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0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醛、酮、酰氯化物的还原剂，以及用于制氢和其他硼氢盐。</w:t>
            </w:r>
          </w:p>
        </w:tc>
      </w:tr>
      <w:tr>
        <w:trPr>
          <w:trHeight w:val="324" w:hRule="atLeast"/>
        </w:trPr>
        <w:tc>
          <w:tcPr>
            <w:tcW w:w="13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苦氨酸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水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%]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PICRAM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易燃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1-52-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9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制造偶氮染料。</w:t>
            </w:r>
          </w:p>
        </w:tc>
      </w:tr>
      <w:tr>
        <w:trPr>
          <w:trHeight w:val="9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2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锰酸钠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ODIUM PERMANGAN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01-50-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3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紫红色晶体或粉末，用作氧化剂、杀菌剂、解毒剂。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锰酸钾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OTASSIUM PERMANGANATE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氧化性固体，类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2-64-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0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于有机合成、油脂工业、氧化、医药、消毒等。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eastAsia="仿宋_GB2312" w:cs="宋体;SimSun"/>
          <w:kern w:val="0"/>
          <w:sz w:val="24"/>
        </w:rPr>
      </w:pPr>
      <w:r>
        <w:rPr>
          <w:rFonts w:cs="宋体;SimSun" w:eastAsia="仿宋_GB2312"/>
          <w:kern w:val="0"/>
          <w:sz w:val="24"/>
        </w:rPr>
        <w:t>注</w:t>
      </w:r>
      <w:r>
        <w:rPr>
          <w:rFonts w:eastAsia="仿宋_GB2312" w:cs="宋体;SimSun" w:ascii="宋体;SimSun" w:hAnsi="宋体;SimSun"/>
          <w:kern w:val="0"/>
          <w:sz w:val="24"/>
        </w:rPr>
        <w:t>: 1.“</w:t>
      </w:r>
      <w:r>
        <w:rPr>
          <w:rFonts w:cs="宋体;SimSun" w:eastAsia="仿宋_GB2312"/>
          <w:kern w:val="0"/>
          <w:sz w:val="24"/>
        </w:rPr>
        <w:t>主要的燃爆危险性分类</w:t>
      </w:r>
      <w:r>
        <w:rPr>
          <w:rFonts w:ascii="宋体;SimSun" w:hAnsi="宋体;SimSun" w:cs="宋体;SimSun" w:eastAsia="仿宋_GB2312"/>
          <w:kern w:val="0"/>
          <w:sz w:val="24"/>
        </w:rPr>
        <w:t>”</w:t>
      </w:r>
      <w:r>
        <w:rPr>
          <w:rFonts w:cs="宋体;SimSun" w:eastAsia="仿宋_GB2312"/>
          <w:kern w:val="0"/>
          <w:sz w:val="24"/>
        </w:rPr>
        <w:t>栏列出的化学品分类，是根据《化学品分类、警示标签和警示性说明安全规范（</w:t>
      </w:r>
      <w:r>
        <w:rPr>
          <w:rFonts w:eastAsia="仿宋_GB2312" w:cs="宋体;SimSun" w:ascii="宋体;SimSun" w:hAnsi="宋体;SimSun"/>
          <w:kern w:val="0"/>
          <w:sz w:val="24"/>
        </w:rPr>
        <w:t>GB20576</w:t>
      </w:r>
      <w:r>
        <w:rPr>
          <w:rFonts w:cs="宋体;SimSun" w:eastAsia="仿宋_GB2312"/>
          <w:kern w:val="0"/>
          <w:sz w:val="24"/>
        </w:rPr>
        <w:t>～</w:t>
      </w:r>
      <w:r>
        <w:rPr>
          <w:rFonts w:eastAsia="仿宋_GB2312" w:cs="宋体;SimSun" w:ascii="宋体;SimSun" w:hAnsi="宋体;SimSun"/>
          <w:kern w:val="0"/>
          <w:sz w:val="24"/>
        </w:rPr>
        <w:t>20591</w:t>
      </w:r>
      <w:r>
        <w:rPr>
          <w:rFonts w:cs="宋体;SimSun" w:eastAsia="仿宋_GB2312"/>
          <w:kern w:val="0"/>
          <w:sz w:val="24"/>
        </w:rPr>
        <w:t>）》等国家标准，对某种化学品燃烧爆炸危险性进行的分类，每一类由一个或多个类别组成。如，</w:t>
      </w:r>
      <w:r>
        <w:rPr>
          <w:rFonts w:ascii="宋体;SimSun" w:hAnsi="宋体;SimSun" w:cs="宋体;SimSun" w:eastAsia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氧化性液体</w:t>
      </w:r>
      <w:r>
        <w:rPr>
          <w:rFonts w:ascii="宋体;SimSun" w:hAnsi="宋体;SimSun" w:cs="宋体;SimSun" w:eastAsia="仿宋_GB2312"/>
          <w:kern w:val="0"/>
          <w:sz w:val="24"/>
        </w:rPr>
        <w:t>”</w:t>
      </w:r>
      <w:r>
        <w:rPr>
          <w:rFonts w:cs="宋体;SimSun" w:eastAsia="仿宋_GB2312"/>
          <w:kern w:val="0"/>
          <w:sz w:val="24"/>
        </w:rPr>
        <w:t>类，按照氧化性大小分为类别</w:t>
      </w:r>
      <w:r>
        <w:rPr>
          <w:rFonts w:eastAsia="仿宋_GB2312" w:cs="宋体;SimSun" w:ascii="宋体;SimSun" w:hAnsi="宋体;SimSun"/>
          <w:kern w:val="0"/>
          <w:sz w:val="24"/>
        </w:rPr>
        <w:t>1</w:t>
      </w:r>
      <w:r>
        <w:rPr>
          <w:rFonts w:cs="宋体;SimSun" w:eastAsia="仿宋_GB2312"/>
          <w:kern w:val="0"/>
          <w:sz w:val="24"/>
        </w:rPr>
        <w:t>、类别</w:t>
      </w:r>
      <w:r>
        <w:rPr>
          <w:rFonts w:eastAsia="仿宋_GB2312" w:cs="宋体;SimSun" w:ascii="宋体;SimSun" w:hAnsi="宋体;SimSun"/>
          <w:kern w:val="0"/>
          <w:sz w:val="24"/>
        </w:rPr>
        <w:t>2</w:t>
      </w:r>
      <w:r>
        <w:rPr>
          <w:rFonts w:cs="宋体;SimSun" w:eastAsia="仿宋_GB2312"/>
          <w:kern w:val="0"/>
          <w:sz w:val="24"/>
        </w:rPr>
        <w:t>、类别</w:t>
      </w:r>
      <w:r>
        <w:rPr>
          <w:rFonts w:eastAsia="仿宋_GB2312" w:cs="宋体;SimSun" w:ascii="宋体;SimSun" w:hAnsi="宋体;SimSun"/>
          <w:kern w:val="0"/>
          <w:sz w:val="24"/>
        </w:rPr>
        <w:t>3</w:t>
      </w:r>
      <w:r>
        <w:rPr>
          <w:rFonts w:cs="宋体;SimSun" w:eastAsia="仿宋_GB2312"/>
          <w:kern w:val="0"/>
          <w:sz w:val="24"/>
        </w:rPr>
        <w:t>三个类别。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仿宋_GB2312" w:cs="宋体;SimSun" w:ascii="宋体;SimSun" w:hAnsi="宋体;SimSun"/>
          <w:kern w:val="0"/>
          <w:sz w:val="24"/>
        </w:rPr>
        <w:t>CAS</w:t>
      </w:r>
      <w:r>
        <w:rPr>
          <w:rFonts w:cs="宋体;SimSun" w:eastAsia="仿宋_GB2312"/>
          <w:kern w:val="0"/>
          <w:sz w:val="24"/>
        </w:rPr>
        <w:t>是</w:t>
      </w:r>
      <w:r>
        <w:rPr>
          <w:rFonts w:eastAsia="仿宋_GB2312" w:cs="宋体;SimSun" w:ascii="宋体;SimSun" w:hAnsi="宋体;SimSun"/>
          <w:kern w:val="0"/>
          <w:sz w:val="24"/>
        </w:rPr>
        <w:t>Chemical Abstract Service</w:t>
      </w:r>
      <w:r>
        <w:rPr>
          <w:rFonts w:cs="宋体;SimSun" w:eastAsia="仿宋_GB2312"/>
          <w:kern w:val="0"/>
          <w:sz w:val="24"/>
        </w:rPr>
        <w:t>的缩写。</w:t>
      </w:r>
      <w:r>
        <w:rPr>
          <w:rFonts w:eastAsia="仿宋_GB2312" w:cs="宋体;SimSun" w:ascii="宋体;SimSun" w:hAnsi="宋体;SimSun"/>
          <w:kern w:val="0"/>
          <w:sz w:val="24"/>
        </w:rPr>
        <w:t>CAS</w:t>
      </w:r>
      <w:r>
        <w:rPr>
          <w:rFonts w:cs="宋体;SimSun" w:eastAsia="仿宋_GB2312"/>
          <w:kern w:val="0"/>
          <w:sz w:val="24"/>
        </w:rPr>
        <w:t>号是美国化学文摘社对化学物质登录的检索服务号。该号是检索化学物质有关信息资料最常用的编号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25:00Z</dcterms:created>
  <dc:creator>邹波（治安支队） 2012-06-15 8:57:24</dc:creator>
  <dc:description/>
  <cp:keywords/>
  <dc:language>en-US</dc:language>
  <cp:lastModifiedBy>邹波（治安支队） 2012-06-26 10:06:07</cp:lastModifiedBy>
  <dcterms:modified xsi:type="dcterms:W3CDTF">2012-06-26T02:25:00Z</dcterms:modified>
  <cp:revision>2</cp:revision>
  <dc:subject/>
  <dc:title>附件5：</dc:title>
</cp:coreProperties>
</file>