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0225" cy="771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771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768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68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7656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7715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7656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7715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7656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7715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4035" cy="7770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77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7715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AndChars" w:linePitch="30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29:00Z</dcterms:created>
  <dc:creator>yinjie </dc:creator>
  <dc:description/>
  <cp:keywords/>
  <dc:language>en-US</dc:language>
  <cp:lastModifiedBy>yinjie </cp:lastModifiedBy>
  <dcterms:modified xsi:type="dcterms:W3CDTF">2011-08-03T09:30:00Z</dcterms:modified>
  <cp:revision>2</cp:revision>
  <dc:subject/>
  <dc:title/>
</cp:coreProperties>
</file>