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312"/>
        <w:ind w:left="-480" w:right="-368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国家安全生产监督管理总局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工业和信息化部</w:t>
      </w:r>
    </w:p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公安部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环境保护部</w:t>
      </w:r>
    </w:p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交通运输部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农业部</w:t>
      </w:r>
    </w:p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国家卫生和计划生育委员会</w:t>
      </w:r>
    </w:p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国家质量监督检验检疫总局</w:t>
      </w:r>
    </w:p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国家铁路局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中国民用航空局</w:t>
      </w:r>
    </w:p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kern w:val="0"/>
          <w:sz w:val="36"/>
          <w:szCs w:val="36"/>
        </w:rPr>
        <w:t>告</w:t>
      </w:r>
    </w:p>
    <w:p>
      <w:pPr>
        <w:pStyle w:val="Normal"/>
        <w:widowControl/>
        <w:spacing w:lineRule="exact" w:line="380" w:before="0" w:after="31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  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号</w:t>
      </w:r>
    </w:p>
    <w:p>
      <w:pPr>
        <w:pStyle w:val="Normal"/>
        <w:widowControl/>
        <w:spacing w:lineRule="exact" w:line="380" w:before="0" w:after="31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照《危险化学品安全管理条例》（国务院令第</w:t>
      </w:r>
      <w:r>
        <w:rPr>
          <w:rFonts w:cs="宋体;SimSun" w:ascii="宋体;SimSun" w:hAnsi="宋体;SimSun"/>
          <w:kern w:val="0"/>
          <w:sz w:val="24"/>
        </w:rPr>
        <w:t>591</w:t>
      </w:r>
      <w:r>
        <w:rPr>
          <w:rFonts w:ascii="宋体;SimSun" w:hAnsi="宋体;SimSun" w:cs="宋体;SimSun"/>
          <w:kern w:val="0"/>
          <w:sz w:val="24"/>
        </w:rPr>
        <w:t>号）有关规定，安全监管总局会同工业和信息化部、公安部、环境保护部、交通运输部、农业部、国家卫生计生委、质检总局、铁路局、民航局制定了《</w:t>
      </w:r>
      <w:hyperlink r:id="rId2" w:tgtFrame="_self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危险化学品目录（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2015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版）</w:t>
        </w:r>
      </w:hyperlink>
      <w:r>
        <w:rPr>
          <w:rFonts w:ascii="宋体;SimSun" w:hAnsi="宋体;SimSun" w:cs="宋体;SimSun"/>
          <w:kern w:val="0"/>
          <w:sz w:val="24"/>
        </w:rPr>
        <w:t>》，现予公布，请自行下载（网址：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ww.chinasafety.gov.cn</w:t>
        </w:r>
      </w:hyperlink>
      <w:r>
        <w:rPr>
          <w:rFonts w:ascii="宋体;SimSun" w:hAnsi="宋体;SimSun" w:cs="宋体;SimSun"/>
          <w:kern w:val="0"/>
          <w:sz w:val="24"/>
        </w:rPr>
        <w:t>）。《危险化学品目录（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版）》于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起施行。《危险化学品名录（</w:t>
      </w:r>
      <w:r>
        <w:rPr>
          <w:rFonts w:cs="宋体;SimSun" w:ascii="宋体;SimSun" w:hAnsi="宋体;SimSun"/>
          <w:kern w:val="0"/>
          <w:sz w:val="24"/>
        </w:rPr>
        <w:t>2002</w:t>
      </w:r>
      <w:r>
        <w:rPr>
          <w:rFonts w:ascii="宋体;SimSun" w:hAnsi="宋体;SimSun" w:cs="宋体;SimSun"/>
          <w:kern w:val="0"/>
          <w:sz w:val="24"/>
        </w:rPr>
        <w:t>版）》（原国家安全生产监督管理局公告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号）、《剧毒化学品目录（</w:t>
      </w:r>
      <w:r>
        <w:rPr>
          <w:rFonts w:cs="宋体;SimSun" w:ascii="宋体;SimSun" w:hAnsi="宋体;SimSun"/>
          <w:kern w:val="0"/>
          <w:sz w:val="24"/>
        </w:rPr>
        <w:t>2002</w:t>
      </w:r>
      <w:r>
        <w:rPr>
          <w:rFonts w:ascii="宋体;SimSun" w:hAnsi="宋体;SimSun" w:cs="宋体;SimSun"/>
          <w:kern w:val="0"/>
          <w:sz w:val="24"/>
        </w:rPr>
        <w:t>年版）》（原国家安全生产监督管理局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部门公告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号）同时废止。</w:t>
      </w:r>
    </w:p>
    <w:p>
      <w:pPr>
        <w:pStyle w:val="Normal"/>
        <w:widowControl/>
        <w:spacing w:lineRule="exact" w:line="380" w:before="0" w:after="312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安全监管总局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工业和信息化部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公安部</w:t>
      </w:r>
    </w:p>
    <w:p>
      <w:pPr>
        <w:pStyle w:val="Normal"/>
        <w:widowControl/>
        <w:spacing w:lineRule="exact" w:line="380" w:before="0" w:after="312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环境保护部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交通运输部</w:t>
      </w:r>
      <w:r>
        <w:rPr>
          <w:rFonts w:ascii="宋体;SimSun" w:hAnsi="宋体;SimSun" w:cs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农业部</w:t>
      </w:r>
    </w:p>
    <w:p>
      <w:pPr>
        <w:pStyle w:val="Normal"/>
        <w:widowControl/>
        <w:spacing w:lineRule="exact" w:line="380" w:before="0" w:after="312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家卫生计生委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质检总局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铁路局</w:t>
      </w:r>
    </w:p>
    <w:p>
      <w:pPr>
        <w:pStyle w:val="Normal"/>
        <w:widowControl/>
        <w:spacing w:lineRule="exact" w:line="380" w:before="0" w:after="312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民航局</w:t>
      </w:r>
    </w:p>
    <w:p>
      <w:pPr>
        <w:pStyle w:val="Normal"/>
        <w:widowControl/>
        <w:spacing w:lineRule="exact" w:line="380" w:before="0" w:after="312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84"/>
          <w:szCs w:val="84"/>
        </w:rPr>
      </w:pPr>
      <w:r>
        <w:rPr>
          <w:rFonts w:cs="宋体;SimSun" w:ascii="宋体;SimSun" w:hAnsi="宋体;SimSun"/>
          <w:b/>
          <w:kern w:val="0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危险化学品目录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版）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〇</w:t>
      </w:r>
      <w:r>
        <w:rPr>
          <w:rFonts w:ascii="宋体;SimSun" w:hAnsi="宋体;SimSun" w:cs="仿宋_GB2312"/>
          <w:sz w:val="36"/>
          <w:szCs w:val="36"/>
        </w:rPr>
        <w:t>一五年二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szCs w:val="32"/>
        </w:rPr>
        <w:t>确定原则：</w:t>
      </w:r>
      <w:r>
        <w:rPr>
          <w:rFonts w:ascii="宋体;SimSun" w:hAnsi="宋体;SimSun" w:cs="宋体;SimSun"/>
          <w:szCs w:val="32"/>
        </w:rPr>
        <w:t>危险化学品的品种依据</w:t>
      </w:r>
      <w:r>
        <w:rPr>
          <w:rFonts w:ascii="宋体;SimSun" w:hAnsi="宋体;SimSun" w:cs="宋体;SimSun"/>
          <w:bCs/>
          <w:szCs w:val="32"/>
        </w:rPr>
        <w:t>化学品分类和标签国家标准，</w:t>
      </w:r>
      <w:r>
        <w:rPr>
          <w:rFonts w:ascii="宋体;SimSun" w:hAnsi="宋体;SimSun" w:cs="宋体;SimSun"/>
          <w:szCs w:val="32"/>
        </w:rPr>
        <w:t>从下列</w:t>
      </w:r>
      <w:r>
        <w:rPr>
          <w:rFonts w:ascii="宋体;SimSun" w:hAnsi="宋体;SimSun" w:cs="宋体;SimSun"/>
          <w:bCs/>
          <w:szCs w:val="32"/>
        </w:rPr>
        <w:t>危险和危害特性</w:t>
      </w:r>
      <w:r>
        <w:rPr>
          <w:rFonts w:ascii="宋体;SimSun" w:hAnsi="宋体;SimSun" w:cs="宋体;SimSun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爆炸物：不稳定爆炸物、</w:t>
      </w:r>
      <w:r>
        <w:rPr>
          <w:rFonts w:cs="宋体;SimSun" w:ascii="宋体;SimSun" w:hAnsi="宋体;SimSun"/>
          <w:bCs/>
          <w:kern w:val="0"/>
          <w:szCs w:val="32"/>
        </w:rPr>
        <w:t>1.1</w:t>
      </w:r>
      <w:r>
        <w:rPr>
          <w:rFonts w:ascii="宋体;SimSun" w:hAnsi="宋体;SimSun" w:cs="宋体;SimSun"/>
          <w:bCs/>
          <w:kern w:val="0"/>
          <w:szCs w:val="32"/>
        </w:rPr>
        <w:t>、</w:t>
      </w:r>
      <w:r>
        <w:rPr>
          <w:rFonts w:cs="宋体;SimSun" w:ascii="宋体;SimSun" w:hAnsi="宋体;SimSun"/>
          <w:bCs/>
          <w:kern w:val="0"/>
          <w:szCs w:val="32"/>
        </w:rPr>
        <w:t>1.2</w:t>
      </w:r>
      <w:r>
        <w:rPr>
          <w:rFonts w:ascii="宋体;SimSun" w:hAnsi="宋体;SimSun" w:cs="宋体;SimSun"/>
          <w:bCs/>
          <w:kern w:val="0"/>
          <w:szCs w:val="32"/>
        </w:rPr>
        <w:t>、</w:t>
      </w:r>
      <w:r>
        <w:rPr>
          <w:rFonts w:cs="宋体;SimSun" w:ascii="宋体;SimSun" w:hAnsi="宋体;SimSun"/>
          <w:bCs/>
          <w:kern w:val="0"/>
          <w:szCs w:val="32"/>
        </w:rPr>
        <w:t>1.3</w:t>
      </w:r>
      <w:r>
        <w:rPr>
          <w:rFonts w:ascii="宋体;SimSun" w:hAnsi="宋体;SimSun" w:cs="宋体;SimSun"/>
          <w:bCs/>
          <w:kern w:val="0"/>
          <w:szCs w:val="32"/>
        </w:rPr>
        <w:t>、</w:t>
      </w:r>
      <w:r>
        <w:rPr>
          <w:rFonts w:cs="宋体;SimSun" w:ascii="宋体;SimSun" w:hAnsi="宋体;SimSun"/>
          <w:bCs/>
          <w:kern w:val="0"/>
          <w:szCs w:val="32"/>
        </w:rPr>
        <w:t>1.4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易燃气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化学不稳定性气体类别</w:t>
      </w:r>
      <w:r>
        <w:rPr>
          <w:rFonts w:cs="宋体;SimSun" w:ascii="宋体;SimSun" w:hAnsi="宋体;SimSun"/>
          <w:bCs/>
          <w:kern w:val="0"/>
          <w:szCs w:val="32"/>
        </w:rPr>
        <w:t>A</w:t>
      </w:r>
      <w:r>
        <w:rPr>
          <w:rFonts w:ascii="宋体;SimSun" w:hAnsi="宋体;SimSun" w:cs="宋体;SimSun"/>
          <w:bCs/>
          <w:kern w:val="0"/>
          <w:szCs w:val="32"/>
        </w:rPr>
        <w:t>、化学不稳定性气体类别</w:t>
      </w:r>
      <w:r>
        <w:rPr>
          <w:rFonts w:cs="宋体;SimSun" w:ascii="宋体;SimSun" w:hAnsi="宋体;SimSun"/>
          <w:bCs/>
          <w:kern w:val="0"/>
          <w:szCs w:val="32"/>
        </w:rPr>
        <w:t>B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气溶胶</w:t>
      </w:r>
      <w:r>
        <w:rPr>
          <w:rFonts w:ascii="宋体;SimSun" w:hAnsi="宋体;SimSun" w:cs="宋体;SimSun"/>
          <w:szCs w:val="32"/>
        </w:rPr>
        <w:t>（又称气雾剂）</w:t>
      </w:r>
      <w:r>
        <w:rPr>
          <w:rFonts w:ascii="宋体;SimSun" w:hAnsi="宋体;SimSun" w:cs="宋体;SimSun"/>
          <w:bCs/>
          <w:kern w:val="0"/>
          <w:szCs w:val="32"/>
        </w:rPr>
        <w:t>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氧化性气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易燃液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易燃固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自反应物质和混合物：</w:t>
      </w:r>
      <w:r>
        <w:rPr>
          <w:rFonts w:cs="宋体;SimSun" w:ascii="宋体;SimSun" w:hAnsi="宋体;SimSun"/>
          <w:bCs/>
          <w:kern w:val="0"/>
          <w:szCs w:val="32"/>
        </w:rPr>
        <w:t>A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B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C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D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E</w:t>
      </w:r>
      <w:r>
        <w:rPr>
          <w:rFonts w:ascii="宋体;SimSun" w:hAnsi="宋体;SimSun" w:cs="宋体;SimSun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自燃液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自燃固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自热物质和混合物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遇水放出易燃气体的物质和混合物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氧化性液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氧化性固体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有机过氧化物：</w:t>
      </w:r>
      <w:r>
        <w:rPr>
          <w:rFonts w:cs="宋体;SimSun" w:ascii="宋体;SimSun" w:hAnsi="宋体;SimSun"/>
          <w:bCs/>
          <w:kern w:val="0"/>
          <w:szCs w:val="32"/>
        </w:rPr>
        <w:t>A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B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C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D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E</w:t>
      </w:r>
      <w:r>
        <w:rPr>
          <w:rFonts w:ascii="宋体;SimSun" w:hAnsi="宋体;SimSun" w:cs="宋体;SimSun"/>
          <w:bCs/>
          <w:kern w:val="0"/>
          <w:szCs w:val="32"/>
        </w:rPr>
        <w:t>型、</w:t>
      </w:r>
      <w:r>
        <w:rPr>
          <w:rFonts w:cs="宋体;SimSun" w:ascii="宋体;SimSun" w:hAnsi="宋体;SimSun"/>
          <w:bCs/>
          <w:kern w:val="0"/>
          <w:szCs w:val="32"/>
        </w:rPr>
        <w:t>F</w:t>
      </w:r>
      <w:r>
        <w:rPr>
          <w:rFonts w:ascii="宋体;SimSun" w:hAnsi="宋体;SimSun" w:cs="宋体;SimSun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金属腐蚀物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．健康危害</w:t>
      </w:r>
      <w:r>
        <w:rPr>
          <w:rFonts w:ascii="宋体;SimSun" w:hAnsi="宋体;SimSun" w:cs="宋体;SimSun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急性毒性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皮肤腐蚀</w:t>
      </w:r>
      <w:r>
        <w:rPr>
          <w:rFonts w:cs="宋体;SimSun" w:ascii="宋体;SimSun" w:hAnsi="宋体;SimSun"/>
          <w:bCs/>
          <w:kern w:val="0"/>
          <w:szCs w:val="32"/>
        </w:rPr>
        <w:t>/</w:t>
      </w:r>
      <w:r>
        <w:rPr>
          <w:rFonts w:ascii="宋体;SimSun" w:hAnsi="宋体;SimSun" w:cs="宋体;SimSun"/>
          <w:bCs/>
          <w:kern w:val="0"/>
          <w:szCs w:val="32"/>
        </w:rPr>
        <w:t>刺激：类别</w:t>
      </w:r>
      <w:r>
        <w:rPr>
          <w:rFonts w:cs="宋体;SimSun" w:ascii="宋体;SimSun" w:hAnsi="宋体;SimSun"/>
          <w:bCs/>
          <w:kern w:val="0"/>
          <w:szCs w:val="32"/>
        </w:rPr>
        <w:t>1A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1B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1C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严重眼损伤</w:t>
      </w:r>
      <w:r>
        <w:rPr>
          <w:rFonts w:cs="宋体;SimSun" w:ascii="宋体;SimSun" w:hAnsi="宋体;SimSun"/>
          <w:bCs/>
          <w:kern w:val="0"/>
          <w:szCs w:val="32"/>
        </w:rPr>
        <w:t>/</w:t>
      </w:r>
      <w:r>
        <w:rPr>
          <w:rFonts w:ascii="宋体;SimSun" w:hAnsi="宋体;SimSun" w:cs="宋体;SimSun"/>
          <w:bCs/>
          <w:kern w:val="0"/>
          <w:szCs w:val="32"/>
        </w:rPr>
        <w:t>眼刺激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A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B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呼吸道或皮肤致敏：呼吸道致敏物</w:t>
      </w:r>
      <w:r>
        <w:rPr>
          <w:rFonts w:cs="宋体;SimSun" w:ascii="宋体;SimSun" w:hAnsi="宋体;SimSun"/>
          <w:bCs/>
          <w:kern w:val="0"/>
          <w:szCs w:val="32"/>
        </w:rPr>
        <w:t>1A</w:t>
      </w:r>
      <w:r>
        <w:rPr>
          <w:rFonts w:ascii="宋体;SimSun" w:hAnsi="宋体;SimSun" w:cs="宋体;SimSun"/>
          <w:bCs/>
          <w:kern w:val="0"/>
          <w:szCs w:val="32"/>
        </w:rPr>
        <w:t>、呼吸道致敏物</w:t>
      </w:r>
      <w:r>
        <w:rPr>
          <w:rFonts w:cs="宋体;SimSun" w:ascii="宋体;SimSun" w:hAnsi="宋体;SimSun"/>
          <w:bCs/>
          <w:kern w:val="0"/>
          <w:szCs w:val="32"/>
        </w:rPr>
        <w:t>1B</w:t>
      </w:r>
      <w:r>
        <w:rPr>
          <w:rFonts w:ascii="宋体;SimSun" w:hAnsi="宋体;SimSun" w:cs="宋体;SimSun"/>
          <w:bCs/>
          <w:kern w:val="0"/>
          <w:szCs w:val="32"/>
        </w:rPr>
        <w:t>、皮肤致敏物</w:t>
      </w:r>
      <w:r>
        <w:rPr>
          <w:rFonts w:cs="宋体;SimSun" w:ascii="宋体;SimSun" w:hAnsi="宋体;SimSun"/>
          <w:bCs/>
          <w:kern w:val="0"/>
          <w:szCs w:val="32"/>
        </w:rPr>
        <w:t>1A</w:t>
      </w:r>
      <w:r>
        <w:rPr>
          <w:rFonts w:ascii="宋体;SimSun" w:hAnsi="宋体;SimSun" w:cs="宋体;SimSun"/>
          <w:bCs/>
          <w:kern w:val="0"/>
          <w:szCs w:val="32"/>
        </w:rPr>
        <w:t>、皮肤致敏物</w:t>
      </w:r>
      <w:r>
        <w:rPr>
          <w:rFonts w:cs="宋体;SimSun" w:ascii="宋体;SimSun" w:hAnsi="宋体;SimSun"/>
          <w:bCs/>
          <w:kern w:val="0"/>
          <w:szCs w:val="32"/>
        </w:rPr>
        <w:t>1B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生殖细胞致突变性：类别</w:t>
      </w:r>
      <w:r>
        <w:rPr>
          <w:rFonts w:cs="宋体;SimSun" w:ascii="宋体;SimSun" w:hAnsi="宋体;SimSun"/>
          <w:bCs/>
          <w:kern w:val="0"/>
          <w:szCs w:val="32"/>
        </w:rPr>
        <w:t>1A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1B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致癌性：类别</w:t>
      </w:r>
      <w:r>
        <w:rPr>
          <w:rFonts w:cs="宋体;SimSun" w:ascii="宋体;SimSun" w:hAnsi="宋体;SimSun"/>
          <w:bCs/>
          <w:kern w:val="0"/>
          <w:szCs w:val="32"/>
        </w:rPr>
        <w:t>1A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1B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生殖毒性：类别</w:t>
      </w:r>
      <w:r>
        <w:rPr>
          <w:rFonts w:cs="宋体;SimSun" w:ascii="宋体;SimSun" w:hAnsi="宋体;SimSun"/>
          <w:bCs/>
          <w:kern w:val="0"/>
          <w:szCs w:val="32"/>
        </w:rPr>
        <w:t>1A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1B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特异性靶器官毒性</w:t>
      </w:r>
      <w:r>
        <w:rPr>
          <w:rFonts w:cs="宋体;SimSun" w:ascii="宋体;SimSun" w:hAnsi="宋体;SimSun"/>
          <w:bCs/>
          <w:kern w:val="0"/>
          <w:szCs w:val="32"/>
        </w:rPr>
        <w:t>-</w:t>
      </w:r>
      <w:r>
        <w:rPr>
          <w:rFonts w:ascii="宋体;SimSun" w:hAnsi="宋体;SimSun" w:cs="宋体;SimSun"/>
          <w:bCs/>
          <w:kern w:val="0"/>
          <w:szCs w:val="32"/>
        </w:rPr>
        <w:t>一次接触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特异性靶器官毒性</w:t>
      </w:r>
      <w:r>
        <w:rPr>
          <w:rFonts w:cs="宋体;SimSun" w:ascii="宋体;SimSun" w:hAnsi="宋体;SimSun"/>
          <w:bCs/>
          <w:kern w:val="0"/>
          <w:szCs w:val="32"/>
        </w:rPr>
        <w:t>-</w:t>
      </w:r>
      <w:r>
        <w:rPr>
          <w:rFonts w:ascii="宋体;SimSun" w:hAnsi="宋体;SimSun" w:cs="宋体;SimSun"/>
          <w:bCs/>
          <w:kern w:val="0"/>
          <w:szCs w:val="32"/>
        </w:rPr>
        <w:t>反复接触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吸入危害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危害水生环境</w:t>
      </w:r>
      <w:r>
        <w:rPr>
          <w:rFonts w:cs="宋体;SimSun" w:ascii="宋体;SimSun" w:hAnsi="宋体;SimSun"/>
          <w:bCs/>
          <w:kern w:val="0"/>
          <w:szCs w:val="32"/>
        </w:rPr>
        <w:t>-</w:t>
      </w:r>
      <w:r>
        <w:rPr>
          <w:rFonts w:ascii="宋体;SimSun" w:hAnsi="宋体;SimSun" w:cs="宋体;SimSun"/>
          <w:bCs/>
          <w:kern w:val="0"/>
          <w:szCs w:val="32"/>
        </w:rPr>
        <w:t>急性危害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；危害水生环境</w:t>
      </w:r>
      <w:r>
        <w:rPr>
          <w:rFonts w:cs="宋体;SimSun" w:ascii="宋体;SimSun" w:hAnsi="宋体;SimSun"/>
          <w:bCs/>
          <w:kern w:val="0"/>
          <w:szCs w:val="32"/>
        </w:rPr>
        <w:t>-</w:t>
      </w:r>
      <w:r>
        <w:rPr>
          <w:rFonts w:ascii="宋体;SimSun" w:hAnsi="宋体;SimSun" w:cs="宋体;SimSun"/>
          <w:bCs/>
          <w:kern w:val="0"/>
          <w:szCs w:val="32"/>
        </w:rPr>
        <w:t>长期危害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2</w:t>
      </w:r>
      <w:r>
        <w:rPr>
          <w:rFonts w:ascii="宋体;SimSun" w:hAnsi="宋体;SimSun" w:cs="宋体;SimSun"/>
          <w:bCs/>
          <w:kern w:val="0"/>
          <w:szCs w:val="32"/>
        </w:rPr>
        <w:t>、类别</w:t>
      </w:r>
      <w:r>
        <w:rPr>
          <w:rFonts w:cs="宋体;SimSun" w:ascii="宋体;SimSun" w:hAnsi="宋体;SimSun"/>
          <w:bCs/>
          <w:kern w:val="0"/>
          <w:szCs w:val="32"/>
        </w:rPr>
        <w:t>3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危害臭氧层：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kern w:val="0"/>
          <w:szCs w:val="32"/>
        </w:rPr>
      </w:pPr>
      <w:r>
        <w:rPr>
          <w:rFonts w:ascii="宋体;SimSun" w:hAnsi="宋体;SimSun" w:cs="宋体;SimSun"/>
          <w:kern w:val="0"/>
          <w:szCs w:val="32"/>
        </w:rPr>
        <w:t>二、剧毒化学品的定义和判定</w:t>
      </w:r>
      <w:r>
        <w:rPr>
          <w:rFonts w:ascii="宋体;SimSun" w:hAnsi="宋体;SimSun" w:cs="宋体;SimSun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宋体;SimSun" w:hAnsi="宋体;SimSun" w:cs="宋体;SimSun"/>
          <w:bCs/>
          <w:kern w:val="0"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kern w:val="0"/>
          <w:szCs w:val="32"/>
        </w:rPr>
        <w:t>剧烈急性毒性</w:t>
      </w:r>
      <w:r>
        <w:rPr>
          <w:rFonts w:ascii="宋体;SimSun" w:hAnsi="宋体;SimSun" w:cs="宋体;SimSun"/>
          <w:bCs/>
          <w:szCs w:val="32"/>
        </w:rPr>
        <w:t>判定界限：</w:t>
      </w:r>
      <w:r>
        <w:rPr>
          <w:rFonts w:ascii="宋体;SimSun" w:hAnsi="宋体;SimSun" w:cs="宋体;SimSun"/>
          <w:bCs/>
          <w:kern w:val="0"/>
          <w:szCs w:val="32"/>
        </w:rPr>
        <w:t>急性毒性类别</w:t>
      </w:r>
      <w:r>
        <w:rPr>
          <w:rFonts w:cs="宋体;SimSun" w:ascii="宋体;SimSun" w:hAnsi="宋体;SimSun"/>
          <w:bCs/>
          <w:kern w:val="0"/>
          <w:szCs w:val="32"/>
        </w:rPr>
        <w:t>1</w:t>
      </w:r>
      <w:r>
        <w:rPr>
          <w:rFonts w:ascii="宋体;SimSun" w:hAnsi="宋体;SimSun" w:cs="宋体;SimSun"/>
          <w:bCs/>
          <w:kern w:val="0"/>
          <w:szCs w:val="32"/>
        </w:rPr>
        <w:t>，即满足下列条件之一：</w:t>
      </w:r>
      <w:r>
        <w:rPr>
          <w:rFonts w:ascii="宋体;SimSun" w:hAnsi="宋体;SimSun" w:cs="宋体;SimSun"/>
          <w:bCs/>
          <w:szCs w:val="32"/>
        </w:rPr>
        <w:t>大鼠实验，经口</w:t>
      </w:r>
      <w:r>
        <w:rPr>
          <w:rFonts w:cs="宋体;SimSun" w:ascii="宋体;SimSun" w:hAnsi="宋体;SimSun"/>
          <w:bCs/>
          <w:szCs w:val="32"/>
        </w:rPr>
        <w:t>LD</w:t>
      </w:r>
      <w:r>
        <w:rPr>
          <w:rFonts w:cs="宋体;SimSun" w:ascii="宋体;SimSun" w:hAnsi="宋体;SimSun"/>
          <w:bCs/>
          <w:szCs w:val="32"/>
          <w:vertAlign w:val="subscript"/>
        </w:rPr>
        <w:t>50</w:t>
      </w:r>
      <w:r>
        <w:rPr>
          <w:rFonts w:cs="宋体;SimSun" w:ascii="宋体;SimSun" w:hAnsi="宋体;SimSun"/>
          <w:bCs/>
          <w:szCs w:val="32"/>
        </w:rPr>
        <w:t>≤</w:t>
      </w:r>
      <w:r>
        <w:rPr>
          <w:rFonts w:cs="宋体;SimSun" w:ascii="宋体;SimSun" w:hAnsi="宋体;SimSun"/>
          <w:bCs/>
          <w:szCs w:val="32"/>
        </w:rPr>
        <w:t>5mg/kg</w:t>
      </w:r>
      <w:r>
        <w:rPr>
          <w:rFonts w:ascii="宋体;SimSun" w:hAnsi="宋体;SimSun" w:cs="宋体;SimSun"/>
          <w:bCs/>
          <w:szCs w:val="32"/>
        </w:rPr>
        <w:t>，经皮</w:t>
      </w:r>
      <w:r>
        <w:rPr>
          <w:rFonts w:cs="宋体;SimSun" w:ascii="宋体;SimSun" w:hAnsi="宋体;SimSun"/>
          <w:bCs/>
          <w:szCs w:val="32"/>
        </w:rPr>
        <w:t>LD</w:t>
      </w:r>
      <w:r>
        <w:rPr>
          <w:rFonts w:cs="宋体;SimSun" w:ascii="宋体;SimSun" w:hAnsi="宋体;SimSun"/>
          <w:bCs/>
          <w:szCs w:val="32"/>
          <w:vertAlign w:val="subscript"/>
        </w:rPr>
        <w:t>50</w:t>
      </w:r>
      <w:r>
        <w:rPr>
          <w:rFonts w:cs="宋体;SimSun" w:ascii="宋体;SimSun" w:hAnsi="宋体;SimSun"/>
          <w:bCs/>
          <w:szCs w:val="32"/>
        </w:rPr>
        <w:t>≤</w:t>
      </w:r>
      <w:r>
        <w:rPr>
          <w:rFonts w:cs="宋体;SimSun" w:ascii="宋体;SimSun" w:hAnsi="宋体;SimSun"/>
          <w:bCs/>
          <w:szCs w:val="32"/>
        </w:rPr>
        <w:t>50mg/kg</w:t>
      </w:r>
      <w:r>
        <w:rPr>
          <w:rFonts w:ascii="宋体;SimSun" w:hAnsi="宋体;SimSun" w:cs="宋体;SimSun"/>
          <w:bCs/>
          <w:szCs w:val="32"/>
        </w:rPr>
        <w:t>，吸入（</w:t>
      </w:r>
      <w:r>
        <w:rPr>
          <w:rFonts w:cs="宋体;SimSun" w:ascii="宋体;SimSun" w:hAnsi="宋体;SimSun"/>
          <w:bCs/>
          <w:szCs w:val="32"/>
        </w:rPr>
        <w:t>4h</w:t>
      </w:r>
      <w:r>
        <w:rPr>
          <w:rFonts w:ascii="宋体;SimSun" w:hAnsi="宋体;SimSun" w:cs="宋体;SimSun"/>
          <w:bCs/>
          <w:szCs w:val="32"/>
        </w:rPr>
        <w:t>）</w:t>
      </w:r>
      <w:r>
        <w:rPr>
          <w:rFonts w:cs="宋体;SimSun" w:ascii="宋体;SimSun" w:hAnsi="宋体;SimSun"/>
          <w:bCs/>
          <w:szCs w:val="32"/>
        </w:rPr>
        <w:t>LC</w:t>
      </w:r>
      <w:r>
        <w:rPr>
          <w:rFonts w:cs="宋体;SimSun" w:ascii="宋体;SimSun" w:hAnsi="宋体;SimSun"/>
          <w:bCs/>
          <w:szCs w:val="32"/>
          <w:vertAlign w:val="subscript"/>
        </w:rPr>
        <w:t>50</w:t>
      </w:r>
      <w:r>
        <w:rPr>
          <w:rFonts w:cs="宋体;SimSun" w:ascii="宋体;SimSun" w:hAnsi="宋体;SimSun"/>
          <w:bCs/>
          <w:szCs w:val="32"/>
        </w:rPr>
        <w:t>≤</w:t>
      </w:r>
      <w:r>
        <w:rPr>
          <w:rFonts w:cs="宋体;SimSun" w:ascii="宋体;SimSun" w:hAnsi="宋体;SimSun"/>
          <w:bCs/>
          <w:szCs w:val="32"/>
        </w:rPr>
        <w:t>100ml/m</w:t>
      </w:r>
      <w:r>
        <w:rPr>
          <w:rFonts w:cs="宋体;SimSun" w:ascii="宋体;SimSun" w:hAnsi="宋体;SimSun"/>
          <w:bCs/>
          <w:szCs w:val="32"/>
          <w:vertAlign w:val="superscript"/>
        </w:rPr>
        <w:t>3</w:t>
      </w:r>
      <w:r>
        <w:rPr>
          <w:rFonts w:ascii="宋体;SimSun" w:hAnsi="宋体;SimSun" w:cs="宋体;SimSun"/>
          <w:bCs/>
          <w:szCs w:val="32"/>
        </w:rPr>
        <w:t>（气体）或</w:t>
      </w:r>
      <w:r>
        <w:rPr>
          <w:rFonts w:cs="宋体;SimSun" w:ascii="宋体;SimSun" w:hAnsi="宋体;SimSun"/>
          <w:bCs/>
          <w:szCs w:val="32"/>
        </w:rPr>
        <w:t>0.5mg/L</w:t>
      </w:r>
      <w:r>
        <w:rPr>
          <w:rFonts w:ascii="宋体;SimSun" w:hAnsi="宋体;SimSun" w:cs="宋体;SimSun"/>
          <w:bCs/>
          <w:szCs w:val="32"/>
        </w:rPr>
        <w:t>（蒸气）或</w:t>
      </w:r>
      <w:r>
        <w:rPr>
          <w:rFonts w:cs="宋体;SimSun" w:ascii="宋体;SimSun" w:hAnsi="宋体;SimSun"/>
          <w:bCs/>
          <w:szCs w:val="32"/>
        </w:rPr>
        <w:t>0.05mg/L</w:t>
      </w:r>
      <w:r>
        <w:rPr>
          <w:rFonts w:ascii="宋体;SimSun" w:hAnsi="宋体;SimSun" w:cs="宋体;SimSun"/>
          <w:bCs/>
          <w:szCs w:val="32"/>
        </w:rPr>
        <w:t>（尘、雾）。经皮</w:t>
      </w:r>
      <w:r>
        <w:rPr>
          <w:rFonts w:cs="宋体;SimSun" w:ascii="宋体;SimSun" w:hAnsi="宋体;SimSun"/>
          <w:bCs/>
          <w:szCs w:val="32"/>
        </w:rPr>
        <w:t>LD</w:t>
      </w:r>
      <w:r>
        <w:rPr>
          <w:rFonts w:cs="宋体;SimSun" w:ascii="宋体;SimSun" w:hAnsi="宋体;SimSun"/>
          <w:bCs/>
          <w:szCs w:val="32"/>
          <w:vertAlign w:val="subscript"/>
        </w:rPr>
        <w:t>50</w:t>
      </w:r>
      <w:r>
        <w:rPr>
          <w:rFonts w:ascii="宋体;SimSun" w:hAnsi="宋体;SimSun" w:cs="宋体;SimSun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一）“序号”是指</w:t>
      </w:r>
      <w:bookmarkStart w:id="0" w:name="OLE_LINK2"/>
      <w:bookmarkStart w:id="1" w:name="OLE_LINK1"/>
      <w:r>
        <w:rPr>
          <w:rFonts w:ascii="宋体;SimSun" w:hAnsi="宋体;SimSun" w:cs="宋体;SimSun"/>
          <w:szCs w:val="32"/>
        </w:rPr>
        <w:t>《危险化学品目录》</w:t>
      </w:r>
      <w:bookmarkEnd w:id="0"/>
      <w:bookmarkEnd w:id="1"/>
      <w:r>
        <w:rPr>
          <w:rFonts w:ascii="宋体;SimSun" w:hAnsi="宋体;SimSun" w:cs="宋体;SimSun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二）“品名”是指根据《化学命名原则》（</w:t>
      </w:r>
      <w:r>
        <w:rPr>
          <w:rFonts w:cs="宋体;SimSun" w:ascii="宋体;SimSun" w:hAnsi="宋体;SimSun"/>
          <w:szCs w:val="32"/>
        </w:rPr>
        <w:t>1980</w:t>
      </w:r>
      <w:r>
        <w:rPr>
          <w:rFonts w:ascii="宋体;SimSun" w:hAnsi="宋体;SimSun" w:cs="宋体;SimSun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</w:t>
      </w:r>
      <w:r>
        <w:rPr>
          <w:rFonts w:ascii="宋体;SimSun" w:hAnsi="宋体;SimSun" w:cs="宋体;SimSun"/>
          <w:szCs w:val="32"/>
        </w:rPr>
        <w:t>（四）“</w:t>
      </w:r>
      <w:r>
        <w:rPr>
          <w:rFonts w:cs="宋体;SimSun" w:ascii="宋体;SimSun" w:hAnsi="宋体;SimSun"/>
          <w:szCs w:val="32"/>
        </w:rPr>
        <w:t>CAS</w:t>
      </w:r>
      <w:r>
        <w:rPr>
          <w:rFonts w:ascii="宋体;SimSun" w:hAnsi="宋体;SimSun" w:cs="宋体;SimSun"/>
          <w:szCs w:val="32"/>
        </w:rPr>
        <w:t>号”</w:t>
      </w:r>
      <w:r>
        <w:rPr>
          <w:rFonts w:ascii="宋体;SimSun" w:hAnsi="宋体;SimSun" w:cs="宋体;SimSun"/>
          <w:bCs/>
          <w:szCs w:val="32"/>
        </w:rPr>
        <w:t>是</w:t>
      </w:r>
      <w:r>
        <w:rPr>
          <w:rFonts w:ascii="宋体;SimSun" w:hAnsi="宋体;SimSun" w:cs="宋体;SimSun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szCs w:val="32"/>
        </w:rPr>
        <w:t>（一）</w:t>
      </w:r>
      <w:r>
        <w:rPr>
          <w:rFonts w:ascii="宋体;SimSun" w:hAnsi="宋体;SimSun" w:cs="宋体;SimSun"/>
          <w:szCs w:val="32"/>
        </w:rPr>
        <w:t>《危险化学品目录》</w:t>
      </w:r>
      <w:r>
        <w:rPr>
          <w:rFonts w:ascii="宋体;SimSun" w:hAnsi="宋体;SimSun" w:cs="宋体;SimSun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szCs w:val="32"/>
        </w:rPr>
        <w:t>（二）</w:t>
      </w:r>
      <w:r>
        <w:rPr>
          <w:rFonts w:ascii="宋体;SimSun" w:hAnsi="宋体;SimSun" w:cs="宋体;SimSun"/>
          <w:szCs w:val="32"/>
        </w:rPr>
        <w:t>《危险化学品目录》</w:t>
      </w:r>
      <w:r>
        <w:rPr>
          <w:rFonts w:ascii="宋体;SimSun" w:hAnsi="宋体;SimSun" w:cs="宋体;SimSun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szCs w:val="32"/>
        </w:rPr>
        <w:t>（三）序号</w:t>
      </w:r>
      <w:r>
        <w:rPr>
          <w:rFonts w:cs="宋体;SimSun" w:ascii="宋体;SimSun" w:hAnsi="宋体;SimSun"/>
          <w:bCs/>
          <w:szCs w:val="32"/>
        </w:rPr>
        <w:t>2828</w:t>
      </w:r>
      <w:r>
        <w:rPr>
          <w:rFonts w:ascii="宋体;SimSun" w:hAnsi="宋体;SimSun" w:cs="宋体;SimSun"/>
          <w:bCs/>
          <w:szCs w:val="32"/>
        </w:rPr>
        <w:t>是类属条目，</w:t>
      </w:r>
      <w:r>
        <w:rPr>
          <w:rFonts w:ascii="宋体;SimSun" w:hAnsi="宋体;SimSun" w:cs="宋体;SimSun"/>
          <w:szCs w:val="32"/>
        </w:rPr>
        <w:t>《危险化学品目录》</w:t>
      </w:r>
      <w:r>
        <w:rPr>
          <w:rFonts w:ascii="宋体;SimSun" w:hAnsi="宋体;SimSun" w:cs="宋体;SimSun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szCs w:val="32"/>
        </w:rPr>
        <w:t>（四）</w:t>
      </w:r>
      <w:r>
        <w:rPr>
          <w:rFonts w:ascii="宋体;SimSun" w:hAnsi="宋体;SimSun" w:cs="宋体;SimSun"/>
          <w:szCs w:val="32"/>
        </w:rPr>
        <w:t>《危险化学品目录》</w:t>
      </w:r>
      <w:r>
        <w:rPr>
          <w:rFonts w:ascii="宋体;SimSun" w:hAnsi="宋体;SimSun" w:cs="宋体;SimSun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Cs/>
          <w:szCs w:val="32"/>
        </w:rPr>
        <w:t>（五）</w:t>
      </w:r>
      <w:r>
        <w:rPr>
          <w:rFonts w:ascii="宋体;SimSun" w:hAnsi="宋体;SimSun" w:cs="宋体;SimSun"/>
          <w:szCs w:val="32"/>
        </w:rPr>
        <w:t>《危险化学品目录》</w:t>
      </w:r>
      <w:r>
        <w:rPr>
          <w:rFonts w:ascii="宋体;SimSun" w:hAnsi="宋体;SimSun" w:cs="宋体;SimSun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危险化学品目录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3366"/>
        <w:gridCol w:w="3466"/>
        <w:gridCol w:w="1558"/>
        <w:gridCol w:w="779"/>
      </w:tblGrid>
      <w:tr>
        <w:trPr>
          <w:tblHeader w:val="true"/>
          <w:trHeight w:val="5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8-6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液氨；氨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64-4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佛尔酮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环己酮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55-1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]-1,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1-4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[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胍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酰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1-[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(2H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嘧啶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1,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脱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β,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赤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79-0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对苯二胺；对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9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2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3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氨基苯甲腈；氰化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37-3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45-0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8-7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5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-8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4-2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2-0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吡啶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氮杂苯；对氨基氮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γ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4-2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5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82-3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321-7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8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29-1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基异噁唑；蝇蕈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63-9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1-7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氨甲酰胆碱；卡巴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-8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0-1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氨基联苯；邻苯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-4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联苯；对苯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-6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4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9-0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氨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6-2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哌嗪乙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哌嗪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哌嗪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-3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0-8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2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异丁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2-2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-1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4,5,6,7,8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,3a,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7,7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氯六氢亚甲基苯并呋喃；碳氯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7-7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4,5,6,7,8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,3a,4,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,7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-7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1-3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858-0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白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85-1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3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-4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磺酰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浓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47-7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-5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茚；香豆酮；古马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1-8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苯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苯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苯；乌尔丝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5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8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苯二酚；雷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苯二酚；氢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3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4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酚；石炭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9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3-3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-0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泡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1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8-5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防老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-8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烯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8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-4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31-8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硫酚；巯基苯；硫代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9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5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1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溴化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浸在乙醚中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5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4-7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苯胺；退热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-8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(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基本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DL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212-5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苯；苯基氰；氰基苯；苄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4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茴香醚；甲氧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6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-1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-5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8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6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2-4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5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硫代磷酰二氯；硫代二氯化膦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97-0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苯胂；二氯苯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6-2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3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氰醇；扁桃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2-2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哌啶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0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43-8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苄；苄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-2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6-7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4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-8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8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脲；灭鼠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558-2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氮二烯五环；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9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6-4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基苯胺；苄乙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-5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8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16-6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5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R,2R,4R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冰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3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磷酰二异丙胺；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1-8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-2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-6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丙烷；丙邻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9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7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9-0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甲烷；氰化亚甲基；缩苹果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7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57-1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3-4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63-6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5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3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3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炔醇；炔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355-7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1-2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0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6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4-1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08-2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3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7-7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4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6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0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4-5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3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-6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酮合氰化氢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异丁腈；氰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8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9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0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0-2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1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90-5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甲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3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18-2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63-3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-8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异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6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590-4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正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3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0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氮丙啶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5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0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草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对苯二胺草酸；对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631-2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草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44-1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0-8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4-1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次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03-2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次氯酸钡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效氯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7-1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8-5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次氯酸钾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效氯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8-6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40-3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次氯酸钠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效氯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81-5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粗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粗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-3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代森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27-3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单过氧马来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31-62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单过氧马来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单过氧马来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单过氧马来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7-3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化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134-6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化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57-7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杂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0-9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3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高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830-7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碲化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6-2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6-5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3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8-1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2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3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6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4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3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4-8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385-5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3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7-0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6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46-0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67-6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8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8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58-0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5-2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65-0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659-2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81-5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659-3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0-0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515-6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3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9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1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-6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4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池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性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池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碱性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810-5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628-2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叠氮化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或水加乙醇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24-4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9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72-4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6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6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-2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88-9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5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21-8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醛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6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3-1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28-6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烯丙酯；丁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1-7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3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1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9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酮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2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17-9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9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二酰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反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6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7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反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86-2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豆醛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70-3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24-6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4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7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7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毒毛旋花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G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0-6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毒毛旋花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K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05-6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杜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71-2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短链氯化石蜡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535-8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5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2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5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91-2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,8,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双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3,3,3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二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025-6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5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</w:t>
            </w:r>
            <w:r>
              <w:rPr>
                <w:rFonts w:ascii="宋体;SimSun" w:hAnsi="宋体;SimSun" w:cs="宋体;SimSun" w:eastAsia="微软雅黑"/>
                <w:kern w:val="0"/>
                <w:sz w:val="21"/>
                <w:szCs w:val="21"/>
              </w:rPr>
              <w:t>䓝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化过氧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</w:t>
            </w:r>
            <w:r>
              <w:rPr>
                <w:rFonts w:ascii="宋体;SimSun" w:hAnsi="宋体;SimSun" w:cs="宋体;SimSun" w:eastAsia="微软雅黑"/>
                <w:kern w:val="0"/>
                <w:sz w:val="21"/>
                <w:szCs w:val="21"/>
              </w:rPr>
              <w:t>䓝</w:t>
            </w:r>
            <w:r>
              <w:rPr>
                <w:rFonts w:ascii="宋体;SimSun" w:hAnsi="宋体;SimSun" w:cs="宋体;SimSun"/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811-34-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</w:t>
            </w:r>
            <w:r>
              <w:rPr>
                <w:rFonts w:ascii="宋体;SimSun" w:hAnsi="宋体;SimSun" w:cs="宋体;SimSun" w:eastAsia="微软雅黑"/>
                <w:kern w:val="0"/>
                <w:sz w:val="21"/>
                <w:szCs w:val="21"/>
              </w:rPr>
              <w:t>䓝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化过氧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4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4-3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4-7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-4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6-9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1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8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07-6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525-8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17-1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80-1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88-3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-3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07-9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935-39-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缩水甘油醚；双环氧稀释剂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38-0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34-7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3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-3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8-0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51-87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8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05-60-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油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5-8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20-11-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磺酰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5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羰基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536-4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8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315-1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9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31-36-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62-61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94-20-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67-2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8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06-86-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和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ascii="宋体;SimSun" w:hAnsi="宋体;SimSun" w:cs="宋体;SimSun"/>
                <w:sz w:val="21"/>
                <w:szCs w:val="21"/>
              </w:rPr>
              <w:t>己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酯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酯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567-2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53-6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’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3’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1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丙三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-1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8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7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3-4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-8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03-5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3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8-9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1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66-1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7-8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447-4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甲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4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6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2-4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5-5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乙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茚二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乙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-6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6-7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0-5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6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414-3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4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80-3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4-2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1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3-2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基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二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5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3-1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8-0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,S´-(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噁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O,O,O´,O´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基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3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53-1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7-1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2-1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3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65-7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4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1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磷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79-4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132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甘醇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烯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和过二碳酸二异丙酯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甘醇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烯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过二碳酸二异丙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4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8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747-9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38-2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[4-(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-8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4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偶氮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2-6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4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4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3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0-2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6-7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6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8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6-2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6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6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膦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-6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-7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[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磷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6-3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5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6-1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76-2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5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-1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7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酰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52-0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酰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8-27-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86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9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63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过氧化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25-8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酰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8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18-77-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酰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酰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86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8-27-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 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7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[2-(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-8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38-1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5-8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硫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54-6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´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´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85-1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氨基二甲基联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-9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´,N´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´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´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二氯甲硫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酰胺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5-9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0-7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-3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8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E)-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[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00-1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E)-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[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磷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6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[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23-2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[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氨基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71-2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噻二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0-3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II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87-9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0-1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苯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d]-[1,2,3]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氮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-5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3-0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吗啉代甲酰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-4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酞酰亚胺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2-1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氨基甲酰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42-7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[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7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5-1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2-5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乙基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5-4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亚甲基亚氨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或其盐酸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259-30-9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422-5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6-6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5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6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7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6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6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6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6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0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13-4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-9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-5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2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-8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6-6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79-6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9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3-8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0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仲己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8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8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2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0-3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36-5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6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5-8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1-2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74-7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3-2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6-3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32-8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2-2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6-8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8-1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9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6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-5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2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-9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38-2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52-9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53-0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4-9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-4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1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-4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-1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对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-1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24-0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9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9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99-7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5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6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749-9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3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5-5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0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2-4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硒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对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17-1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4-9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0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1-0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1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二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1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-2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89-5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7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8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联二茴香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-9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7-5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4-1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7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聚丙烯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7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茂；双环戊二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a,4,7,7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7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2-2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4-9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9-1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1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88-5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醌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7-8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4-7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异丙醇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2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6-5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-4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7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8-2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4-0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8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8-3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7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6-4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134-2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6-2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8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-7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6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7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6-7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137-8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7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3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氯化苄；氯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4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8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,γ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4-0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2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5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7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5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二氯二氟甲烷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4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4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09-9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4-9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45-9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4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398-6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-6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7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,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,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8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’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9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3-7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5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1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7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09-2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1-0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6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5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4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18-1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4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-5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5-1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撑二氯；亚乙基二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5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3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6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82-5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6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8-9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α-(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-4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4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33-5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并呋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3-6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512-6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-5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肉豆蔻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220-22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肉豆蔻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噻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,5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氮三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[3,3,1,1,3,7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癸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2,6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1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叔丁基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05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叔丁基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叔丁基过氧壬二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580-0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叔戊过氧基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67-1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08-0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19-7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38-4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0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8-0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8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4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9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868-8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1-5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8-2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6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2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0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6-2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8-8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550-5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-2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9-7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3-5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酚碱金属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11-7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56-4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-2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3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-2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25-2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5-4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1-6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510-0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1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6-2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9-4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094-3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87-9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12-7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0-5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5-7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2-3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5-6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7-7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5-5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重氮苯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82-0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09-5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9-8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-5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5-5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38-7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7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9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-5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550-5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-0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硝基五亚甲基四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减敏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泡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2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4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4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8-1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6-0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49-0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9-6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碳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3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6-0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6-0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噁烷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9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-[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5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3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8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二醇二硝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不挥发、不溶于水的减敏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3-2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丙烷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7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-9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(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戊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酰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磷酰亚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7-0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戊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酰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戊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叉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0-1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噻丁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548-3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氧基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329-0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65-4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香豆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-7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香豆素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7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9-4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1-4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-3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24-7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胺次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[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(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(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0-9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[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硫代磷酸酯；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923-23-9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238-5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嗪基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7-9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喹噁咻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93-0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硫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75-1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酞酰亚氨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11-8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亚磺酰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97-0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8-0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亚磺酰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9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硫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6-1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70-8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8-0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氨基甲酰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75-1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[N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酰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-{2-[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代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}-O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34-9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基二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934-9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71-7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88-0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氨基戊烷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',N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-8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-8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-0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9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0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6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972-6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3-4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二硫代氨基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0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9-5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4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对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15-8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28-0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24-0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5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2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3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3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2-9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烯基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9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54-9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2-9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5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1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9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磺酰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磺酰基氨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1-5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87-6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8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9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8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4-0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215-1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8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丙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66-38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丙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9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丁基乙醇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8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215-49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2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冷冻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0-9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6-2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14-9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583-4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55-0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钒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93-7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2-3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放线菌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-7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0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7-6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4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-3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8-5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2-1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1-4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代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2-0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496-0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23-9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硅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61-8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9-3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71-9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93-8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25-0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7-3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6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7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铬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8-9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3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1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2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09-3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2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81-4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4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64-3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1-4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2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3-8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46-7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00-1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4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1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2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氟甲苯；邻甲基氟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氟甲苯；间甲基氟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2-7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氟甲苯；对甲基氟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2-3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4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3-5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磷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37-3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硼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72-1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硼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422-9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86-1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14-9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硼酸铅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26-8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04-2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874-8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71-2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24-0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-4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酰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43-3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745-8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3-1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-7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9-7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6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3-3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0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7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钙合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露糖醇六硝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825-7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碘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50-6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46-1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18-5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2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2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高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浓度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01-90-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浓度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浓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9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65-9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7-3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8-7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1-0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4-8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01-8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37-7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0-9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20-6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9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7-3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18-7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2-6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1-5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414-7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9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非发火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4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硫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0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5-1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酸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16-8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58-9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38-9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9-8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二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6-2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9-0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7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1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4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3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1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7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7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7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39-9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降冰片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71-4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非晶形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2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13-5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13-5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化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831-39-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404-0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848-6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485-3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铝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涂层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锰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05-4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99-76-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20-2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1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铁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082-3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铁铝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粉末状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03-4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1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癸硼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702-4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癸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2-0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7-5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7-2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111-62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冷冻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238-6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13-9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异丙仲丁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仲丁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异丙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异丙仲丁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仲丁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碳酸二异丙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5-2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16-9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20-21-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32-04-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38-4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新庚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新庚酸枯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新癸酸叔</w:t>
            </w:r>
            <w:r>
              <w:rPr>
                <w:rFonts w:ascii="宋体;SimSun" w:hAnsi="宋体;SimSun" w:cs="宋体;SimSun"/>
                <w:sz w:val="21"/>
                <w:szCs w:val="21"/>
              </w:rPr>
              <w:t>己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748-4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22-18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苯甲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4-45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苯甲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苯甲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丁烯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474-9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4-2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苯甲酸叔戊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11-3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丙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48-2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-14-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硅油糊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戊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酰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-17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1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-36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6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.5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癸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2-1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琥珀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23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琥珀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氢丙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14-7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八烷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十八烷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八烷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326-6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苯甲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44-4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溶液中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66-7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异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64-6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异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异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乙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2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异丙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枯基过氧化物；硫化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43-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异丙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异丁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37-84-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异丁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月桂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74-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月桂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正壬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正辛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2-1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5-7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环己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18-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环己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环己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甲基环己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18-6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过氧化甲基乙基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1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.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8-23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甲基乙基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有效氧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甲基乙基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有效氧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.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甲基异丙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活性氧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.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甲基异丁基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056-5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014-7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1-8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42-7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5-2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3-6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4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-5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4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二叔丁基异丙基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55-25-3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二叔丁基异丙基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过氧化氢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2-8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9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91-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1-2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异丙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9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15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异丙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异丙基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57-61-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异丙基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双丙酮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693-4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1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30-8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2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新庚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748-38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新庚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乙基己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基过氧化新戊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乙酰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溶液中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4-3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乙酰丙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糊状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溶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带有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187-22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乙酰丙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溶液中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效氧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.7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异丁基甲基甲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溶液中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甲基异丁基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206-2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月桂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88-1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异壬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3,5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51-8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新癸酸枯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748-47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新癸酸枯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新癸酸枯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新戊酸枯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383-5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新戊酸四甲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288-4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异丙基碳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72-2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二环己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91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1-49-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二环己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二环己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二仲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910-65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二仲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乙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乙酸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过氧化氢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稳定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21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乙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乙酸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过氧化氢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稳定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乙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71-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乙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乙酸叔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7-6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5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肥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游离氨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核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02-1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红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3-1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芐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4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花青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1-6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6-3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1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7-2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4-2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庚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2-4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1-6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庚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9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苯胺；氨基环</w:t>
            </w:r>
            <w:r>
              <w:rPr>
                <w:rFonts w:ascii="宋体;SimSun" w:hAnsi="宋体;SimSun" w:cs="宋体;SimSun"/>
                <w:sz w:val="21"/>
                <w:szCs w:val="21"/>
              </w:rPr>
              <w:t>己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9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4-8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5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4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58-0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29-9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9-6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1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8-9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8-9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9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8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8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0-6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37-6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三亚甲基三硝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8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三亚甲基三硝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减敏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或含减敏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四亚甲基四硝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奥克托今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91-41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四亚甲基四硝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减敏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烷酸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粉状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89-5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01-8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-0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4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9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9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7-9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2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06-5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7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5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9-2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辛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2-6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辛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1-8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5-3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6-1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6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5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8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乙烷和氧化丙烯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环氧乙烷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0-8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3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15-(S)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,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β(S),4α,7α,15α®,16β]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瑟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4,7,14,15,16,20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951-4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混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0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醇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779-0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0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6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4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4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4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4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5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8-6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7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3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3-0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-3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8-4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6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7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-3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4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4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38-6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4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6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季戊四醇四硝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蜡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安；喷梯尔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11-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季戊四醇四硝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或含减敏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镓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5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8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甲苯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4-8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甲苯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0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甲苯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471-6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6-7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甲苯硫酚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-0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甲苯硫酚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甲苯硫酚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甲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-5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醇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5-3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醇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4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4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3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基酸；克利沙酸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9-7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03-6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7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氮萘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碳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杂环戊烯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4,5-b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喹喔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39-0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4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-3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5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78-1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3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4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4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吡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-3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4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3-8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3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7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3-2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0-2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1-3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8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7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9-0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8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3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1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3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1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5-6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1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5-2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2-6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61-4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炔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2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4-4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1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5-6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7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5-6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7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9-2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4-5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4-5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9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7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[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灭多威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52-7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氧基甲酰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353-6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硫代磷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609-9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[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氧基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675-0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65-9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135-2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醛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-0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醛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196-1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甲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甲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甲基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6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-7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甲基甲醇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8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9-1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0-2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8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2-9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0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9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γ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8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吡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3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S)-3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吡咯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碱；尼古丁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-1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溴化苄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9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7-4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1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6-9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4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67-4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甲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6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0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乙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6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异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8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酸正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8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685-4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和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65-3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8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7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5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4-2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2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-8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-5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639-4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1-2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8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519-9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3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6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-3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-3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6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1-3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6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2-6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1-3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3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0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-1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5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0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6-5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6-5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六氢吡啶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6-6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506-3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6-4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1-6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24-2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酮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9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34-0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4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己醇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6-9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63-4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5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1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8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1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4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溴化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浸在乙醚中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1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烯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2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7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8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丙烯甲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4-7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21-9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5-8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6-3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82-0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398-7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04-3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82-0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6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2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9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1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960-3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甲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51-5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3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38-5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2-9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9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5-5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5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4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7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8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9-3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8-4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8-2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7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-0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6-9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9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0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二苯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凡拉明蓝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安安蓝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6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35-5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90-4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4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27-2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6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藻毒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盐酸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房蛤毒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523-8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0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钾汞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340-2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钾合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35-8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6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7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4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8-4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焦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3-1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焦油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6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锆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燥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5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浸在煤油中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39-9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锰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39-9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浸在煤油中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0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1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4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2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钛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3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钛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机械方法生产的，粒径小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53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840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微米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精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1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肼水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肼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-3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300-7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聚苯乙烯珠体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可发性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聚醚聚过氧叔丁基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02-9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320-3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莰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7-7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莰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9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糠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-8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糠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抗霉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7-9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氪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39-9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喹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2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雷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8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39-9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12-3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93-7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保险粉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低亚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5-1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9-8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-5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[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,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073-0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十六烷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六烷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322-14-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十六烷基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镰刀菌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X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255-6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硫代苯酚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-0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930-7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-6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酸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马来酸酐大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0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-4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9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-4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-5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4-3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8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2-2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6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5-9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770-4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859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57-7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58-8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03-5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504-1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324-5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化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8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35-2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三甲酚酯；增塑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0-7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3-4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膦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94-5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,β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9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0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82-9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41-6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68-4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7-0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6-6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109-9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6-2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4-4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2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硫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3-8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0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硫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04-3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-5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133-2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21-8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12-3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92-1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8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64-2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99-1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6-6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9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5-5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硫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64-9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321-6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5-5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吗啉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178-3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1-8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对苯二胺硫酸；对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6-4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1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45-7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245-7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7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-6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24-3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3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24-4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7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45-9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6-8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10-4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684-4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游离酸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6-1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9-5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羰基甲按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4-(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磺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03-6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6-9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81-3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-5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6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3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774-1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酰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99-7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六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3-0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4-1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98-3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-1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49-6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25-8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71-7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合磷氢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40-8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8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51-6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8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7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1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1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,6,6,9,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氧环壬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397-33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,6,6,9,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氧环壬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,6,6,9,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氧环壬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4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0-1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9-9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a,7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异苯并呋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-2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丁二烯；全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6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R,4S,4aS,5R,6R,7S,8S,8aR)-1,2,3,4,10,10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,4a,5,6,7,8,8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,5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甲基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-5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R,4S,5R,8S)-1,2,3,4,10,10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,4a,5,6,7,8,8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八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亚甲基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-2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4,10,10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,4a,5,8,8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挂二亚甲基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5-7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4,10,10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,4a,5,8,8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撑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9-0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,4,5,6,7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8,9,10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降冰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基双亚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4,7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双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2,2,1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羟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2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-7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-1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4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9-8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9-8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γ-(1,2,4,5/3,6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环</w:t>
            </w:r>
            <w:r>
              <w:rPr>
                <w:rFonts w:ascii="宋体;SimSun" w:hAnsi="宋体;SimSun" w:cs="宋体;SimSun"/>
                <w:sz w:val="21"/>
                <w:szCs w:val="21"/>
              </w:rPr>
              <w:t>己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-8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4,5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环</w:t>
            </w:r>
            <w:r>
              <w:rPr>
                <w:rFonts w:ascii="宋体;SimSun" w:hAnsi="宋体;SimSun" w:cs="宋体;SimSun"/>
                <w:sz w:val="21"/>
                <w:szCs w:val="21"/>
              </w:rPr>
              <w:t>己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8-7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-7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62-2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-7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44-9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930-3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483-6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’,4,4’,5,5’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631-4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’,4,4’,5,6’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355-0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撑二异氰酸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2-0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亚甲基硫代氨基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2-6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撑四胺；</w:t>
            </w: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乌洛托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9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4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铝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29-9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铝酸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固体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2-4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铝酸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5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4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二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丙二醇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羟基丙烷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甘油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2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二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6-9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3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5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0-2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17-9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8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氯丙烷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8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0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8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-0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9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邻甲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7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N´,N´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64-9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4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4-3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0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6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6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106-8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5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17-9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甲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-5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8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7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1-0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5-8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45-5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8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9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氯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氯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氯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过氧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7-14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过氧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过氧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[(RS)-2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乙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茚二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对氯苯基乙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茚满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91-3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丁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2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571-7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9-6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0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2-2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0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8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腈；氰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7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7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9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639-93-9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87-2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5-1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7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58-87-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435-0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5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9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41-1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4-4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7-2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3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4-1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25-0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2B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3-5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氟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氟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8-5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氟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氯氟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5-9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氟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氟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2-3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-0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-8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降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24-4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61-3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5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4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1-2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80-0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1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8-6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87-9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6-7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-2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0-2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0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8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82-7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1-6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-1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18-5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7-4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7-0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7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7-3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-9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5-6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6-8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羰基苯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(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环</w:t>
            </w:r>
            <w:r>
              <w:rPr>
                <w:rFonts w:ascii="宋体;SimSun" w:hAnsi="宋体;SimSun" w:cs="宋体;SimSun"/>
                <w:sz w:val="21"/>
                <w:szCs w:val="21"/>
              </w:rPr>
              <w:t>己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磺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123-9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4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21-5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苄乙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723-8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864-1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63-4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19-0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12-9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1-1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2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9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4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4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3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44-8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88-1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468-1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85-1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1-5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228-8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2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28-6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3-3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烯丙基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37-5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4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2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-2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3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462-5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4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8-2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5-7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65-9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邻甲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甲脒盐酸盐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750-9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1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1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5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938-1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92-2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7-0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37-7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11-0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26-2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5-0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浓度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9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63-6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1-1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3-3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506-4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61-9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9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-5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7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7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氯硝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0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67-9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9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1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0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8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3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26-6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5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49-5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3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4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氯乙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-7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0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53-3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3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吗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9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煤焦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996-8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996-9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煤焦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7-4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煤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煤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8-2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39-9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镁合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片状、带状或条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镁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镁铝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锰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94-6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0-2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米许合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浸在煤油中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脒基亚硝氨基脒基叉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脒基亚硝氨基脒基四氮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2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毒浆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木防己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8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木馏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21-3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2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钠石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氢氧化钠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6-2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0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2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-3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5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-8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35-8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-8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甲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甲腈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-5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270-7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镍催化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燥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戊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45-9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戊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19-1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酸乙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79-0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2-0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苄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甲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94-9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泡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7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泡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DIN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6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哌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8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哌嗪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8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蒎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5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蒎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-9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62-5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49-1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62-0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40-6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硼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43-3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4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-4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9-5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铍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4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03-5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69-4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34-9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5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20-1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漂白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漂粉精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效氯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937-1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5-2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7-8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928-8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’,3,3’,4,5’,6’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’,3,4,4’,5’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,5,6,7,8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a,4,7,7a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4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汽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290-8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铅汞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环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876-3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基过氧新癸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718-78-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基过氧新癸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丁基过氧新癸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3-[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酰胺福林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1-6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3-8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4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9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7-6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6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8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4-5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7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烷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-5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间唑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15-0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448-0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3-7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碘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4-8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氢氟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64-3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过氧化蒎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6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324-52-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过氧化蒎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7-0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7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04-9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93-2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80-6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2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53-8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70-9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93-2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6-6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化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04-9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氰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9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溴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5-1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94-0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0-5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钾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0-6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0-7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钠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27-3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0-8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351-7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026-0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柴油</w:t>
            </w: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闭杯闪点≤</w:t>
            </w: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℃</w:t>
            </w: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0-1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氨化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碳化钙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1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-6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2-3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6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7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0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8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0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8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8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65-9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-5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6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氰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3-3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20-1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0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9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763-7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2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6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63-5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67-5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4-9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82-7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64-3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6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6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RS)-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基苄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SR)-3-(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环丙烷羧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315-0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9-6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2-0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5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7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熔体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4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四唑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乙二醇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-2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-1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63-2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081-5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225-1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95-3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457-7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773-4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7-3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4-4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氯五环癸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85-8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54-5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16-4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83-6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1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6-3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63-9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98-2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溶剂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溶剂油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闭杯闪点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319-6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164-8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香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16-3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噻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0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吖丙啶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5-5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丙磷酸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6-7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氮丙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氮杂环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-3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,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083-1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3-3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8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8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0-9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6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丙基氯化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79-7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4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3-3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013-1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4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4-6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83-1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6-7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1-2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5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8-7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,S,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4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42-3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409-1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124-2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-3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55-7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1-5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7-6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5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5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9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37-0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3-4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0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78-3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3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5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7-7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RS)-2-[4-(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啶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806-5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1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1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2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4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氯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11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3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7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8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0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7-2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12-2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3-6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0-4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4-3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环己基氢氧化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21-7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5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3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4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6-7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6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6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4-0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901-4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620-58-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513-6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47-2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22-9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3-9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戊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苯氧基乙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溶液中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戊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382-5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4-0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8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5-7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82-3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25-6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87-0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8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3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6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56-9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65-6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-0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8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1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13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31-5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-2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6-3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4-9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9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0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-7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氧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-7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1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6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8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7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5-7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5-4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18-9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19-1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铝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6-7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8-1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94-3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542-8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75-6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3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05-0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5-9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05-0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苄；苯基三氯甲烷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,α,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-6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5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0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锌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O-[(1R)-2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亚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α-D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879-9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7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5-8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5-0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8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0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9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-5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0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0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0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9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烯丙胺；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7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3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9-9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8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酚铵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-74-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酚铵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24-5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酚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-8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08-1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0-7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653-1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9-6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9-4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32-1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2-9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梯恩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-9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与六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与三硝基苯和六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-7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间苯二酚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45-4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2-9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8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810-1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9-7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7-8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5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6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铝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7-1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94-3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63-8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3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6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1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9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1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亚乙基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嗪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-1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2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44-7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3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2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27-5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化铬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3-8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化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6-1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4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6,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6,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,7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过氧壬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748-2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9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9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06-9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-8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9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6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8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3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化镓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3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化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4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化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06-4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8-3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719-1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7-0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3-6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8-4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3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4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3-5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64-3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5-2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4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8-4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980-4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4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3-6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3-3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5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10-4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生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生松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0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7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5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84-7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1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94-6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6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氯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氯代八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丁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CD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搭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3-5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2,2,3,3,4,4,5,5,6,6,7,7,8,8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七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298-9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1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6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54-0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2-2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脑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30-3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油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32-3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油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2-0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粉、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4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浸在煤油中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麝香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-1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0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叔丁基苯酚；对特丁基苯酚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5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313-6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06-82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3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烷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%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烷的混合物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烷的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%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烷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443-1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丁基延胡索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二乙基乙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7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748-41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冷冻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戊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2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7-07-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戊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67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新戊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烯基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319-55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烯基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异丁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13-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异丁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硬酯酰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78-2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6-3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化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25-6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戊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240-1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戊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299-1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辛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4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07-1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956-8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89-6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08-3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10-6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-9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芥；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-7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[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2,4-(1H,3H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-7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[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[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乙酸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二苯乙醇酸乙酯；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0-1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N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04-1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甲硫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化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-2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胺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酰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2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二硫代氨基甲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-3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酸正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5-33-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叔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酸正丁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过氧化壬二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惰性固体含量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41-7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过氧化十二烷二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硫酸钠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280-5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苎烯；二聚戊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-8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吖丙啶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甲酰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279-9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合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肼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17-5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杨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-0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70-3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790-5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丝裂霉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-0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5-9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4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2-4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18-6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1-2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6-4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6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6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5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硼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79-7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氟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-1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9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5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丁基过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丁酯；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乙酸酯；过氧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288-4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丁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水中稳定弥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240-95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丁基过氧新癸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丁基氢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09-0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,3'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4-8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5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,N',N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1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42-1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7-5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-9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3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2-2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4-6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4-9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9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7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46-0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0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32-5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1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0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51-0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5-8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63-3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50-4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-2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0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锡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6-7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0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8-9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7-0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锌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丁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吗啉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:1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726-5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3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-1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25-0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,6,7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,6,7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7-4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1,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6-2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5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4-0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7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6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9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,3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5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95-2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邻苯二甲酸酐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马来酐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0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26-0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0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0-5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98-5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9-1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995-8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88-4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6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6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8-1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2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2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5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816-1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44-7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4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,O',O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,S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硫代磷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1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,O,O',O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89-2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4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0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9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7-6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唑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唑乙酸；四氮杂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732-1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焦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11-4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节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6-6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5-7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2-0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油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2-1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875-6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2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87-3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6-6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87-3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碳化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化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99-8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9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6-3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5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06-4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33-7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714-7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4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羰基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3-5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羰基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3-5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羰基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63-3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(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0-0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戊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茚二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-2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锑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3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锑化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03-5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然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富含甲烷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6-1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6-6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萜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394-0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铁铈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523-0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26-9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6-9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烷基、芳基或甲苯磺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游离硫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烷基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乌头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2-2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肼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肼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2-0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7-6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6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7-1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37-6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7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3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586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8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8-9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-8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4,7,8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117-3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-5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1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41-0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6-1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1-0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7-1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-6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0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133-8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63-4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534-8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6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29-9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6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5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3-2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6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-4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32-2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2-9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4-1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3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5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4-6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二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9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7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5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6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硼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624-2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6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1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8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2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29-5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8-2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基三氯硅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3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4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化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6-2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化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69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化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0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化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0-3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化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5-0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0-1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0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7-4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5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10-0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23-6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6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硝化甘油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按质量含有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挥发、不溶于水的减敏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-6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甘油乙醇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硝化甘油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56-3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602-3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干的或含水（或乙醇）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04-70-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氮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.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乙醇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氮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.6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乙醇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素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氮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.6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硝化纤维素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塑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板、片、棒、管、卷等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包括碎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50-8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-4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邻二甲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5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-2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间二甲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8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间二甲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1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5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8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5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5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-6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-3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-3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枣红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9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1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9-3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2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6-1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9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7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0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0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38-1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7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4-8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0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4-9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5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7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-2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5-0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1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9-8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0-1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9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0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34-1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1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0-2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8-0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7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5-2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0-6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2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30-2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0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4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9-7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5-0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6-9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0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0-2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2-8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6-8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7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0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9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5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-9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2-2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9-2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1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1-2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1-8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-5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6-8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2-64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7-1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5-7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6-7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1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7-5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2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硝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97-3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铵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可燃物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包括以碳计算的任何有机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但不包括任何其它添加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84-52-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铵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可燃物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铵肥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比硝酸铵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可燃物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包括以碳计算的任何有机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但不包括任何其它添加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更易爆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铵肥料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可燃物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4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2-3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1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-6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铋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61-4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43-3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68-8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24-3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46-8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25-9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铬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48-3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45-9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41-0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9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镓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94-9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13-8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57-7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99-5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39-5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6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镥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99-6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2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77-6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694-3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31-9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4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38-4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钕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454-6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97-9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61-8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99-7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65-0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1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59-8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8-7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74-2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42-7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4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21-4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1-4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9-8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8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26-6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94-9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2-6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-8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725-34-9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68-6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70-6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61-8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7-1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8-4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-1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9-9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二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9-4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二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10-3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193-2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83-6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9-0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09-6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32-7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42-4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1-1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6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6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6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辛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6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锌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6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锌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锌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锌汞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26-9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.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溴邻二甲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6-2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溴邻二甲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3-7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32-6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溴化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4-4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0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7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7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氟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811-2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8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8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5-3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1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5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2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4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5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9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54-6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6-7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98-7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-7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17-9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7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0-9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3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7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23-1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-4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5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7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3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2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4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5-1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5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1-1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4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6-9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2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溴甲苯；邻甲基溴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4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溴甲苯；间甲基溴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1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溴甲苯；对甲基溴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3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[3-(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联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1,2,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073-1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[3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联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772-5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3B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6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3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67-9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18-9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58-0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3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3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018-2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19-1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19-0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8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8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5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2-5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0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3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92-4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3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921-5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223-8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9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3-6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-1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2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,β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基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9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咔唑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-7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97-9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2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甲基二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二苯基甲烷；防老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7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98-3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09-1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4-40-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41-2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-0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-4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5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9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92-3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80-0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3-0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74-2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31-9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457-9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74-7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58-1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氯酸钠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有效氯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152-5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24-5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4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1-1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724-1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989-6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90-1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26-2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0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3-0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18-5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80-1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31-4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960-77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93-6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1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8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86-4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68-2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041-8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亚硝基二甲基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-8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亚硝基二乙基苯胺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-2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91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-3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-7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7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46-4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65-9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80-0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4-9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58-0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32-0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861-6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885-0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9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4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5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4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-6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4-1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3-0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96-9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5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40-3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20-5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盐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47-0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2-4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5-2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-19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2-5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胺盐酸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,3'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11-4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二氨基二甲基联苯盐酸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2-8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联二茴香胺盐酸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25-4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2-8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间氯苯胺；橙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8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4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1-8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对苯二胺盐酸；对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13-1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-7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甲苯胺盐酸盐；盐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2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0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140-0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5-2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1-6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4-1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86-9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6-4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4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4-2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-0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β,β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2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氰二乙基醚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3'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二丙腈；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56-4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非发火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6-1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908-5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6-2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36-4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3-59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4-5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3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829-5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4-1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667-1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77-6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1-2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1-2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氰化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减敏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5-3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5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7-2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液化石油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石油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476-8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1-0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甲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95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2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4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90-9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5-6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7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-1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醛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2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3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02-4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二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压缩的或液化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24-9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7-3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0-0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乙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胺水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浓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乙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4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吖丙啶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-56-4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撑亚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-1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7-5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5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1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8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9-1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8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59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0-6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3-9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-9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3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-6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9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0-2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-4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酰胺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256-8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1-99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硫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224-9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(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硫代膦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04-6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[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氧基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311-7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-2,4,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7-9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,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苯基二硫代磷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09-4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,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94-4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乙基二硫代膦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4-2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8-5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-6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5-2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7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6-7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6-7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3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3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9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2-5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89-5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-1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8-9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40-8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7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0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9-99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27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8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四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7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六氢吡啶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6-0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51-5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2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0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-7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7-3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亚磺酰甲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O,O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27-0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8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基苄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973-1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-2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硼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287-4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0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醛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2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乙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乙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-19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10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-8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2-1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苯汞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-38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24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0-2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2-4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-3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2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4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铍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3-8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1-0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8-1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07-1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0-8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87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1-6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3-6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1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31-8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乙烯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0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7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2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2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19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9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0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8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9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8-6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4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-8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7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4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-7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6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4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甲苯异构体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013-15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5-3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三氯硅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9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28-9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乙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9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342-0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0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8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过氧化磺酰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%]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79-5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过氧化磺酰环己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水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%]</w:t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基乙烯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4-8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(α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甲基苄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-8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1-0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02-03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-70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1-33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-4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吡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,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甲基氨基甲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＞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-3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31-37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18-1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-8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-0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异丙苯基氢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%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762-93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异丙醇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3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2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0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8-93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88-3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基乙烯基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5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-8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31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7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7-63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6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7-50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-85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4-4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-2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1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-30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98-7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庚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975-4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己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236-4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硫氰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1-0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-72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-06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99-4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479-2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-7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对硝基苯异氰酸酯；异氰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-2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93-0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,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-3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73-5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4-8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9-01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-96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9-86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9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95-4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73-29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78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36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山梨醇二硝酸酯混合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乳糖、淀粉或磷酸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%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8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533-2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5-2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6-24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6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665-2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-1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辛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635-6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异辛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26-7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萤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6-4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油酸汞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1-8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丙酸乙酯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-80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-73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-51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,1,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5-4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90-36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杂戊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13-75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樟脑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08-5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锗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2-6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203-4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赭曲毒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棕曲霉毒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3-47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-6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40-9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0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丙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43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73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氨基甲酰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并咪唑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804-3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-36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-51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6-78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40-9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,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16-42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基乙烯基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34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74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7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96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72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-92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42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酸乙烯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稳定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20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54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8-1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-66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2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97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7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庚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6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庚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7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庚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-82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1-84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癸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18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己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2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己醛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-25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-70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-6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己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54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磷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64-38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-58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52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4-24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9-82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-0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戊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-66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辛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-12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88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正辛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-65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支链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壬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852-15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52-84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苯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3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烯酸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5-31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仲丁基苯酚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,6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-85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-98-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91-8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40-38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仲戊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5-3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173-96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57-00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4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451-09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5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酰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70-97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-35-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4-88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3-73-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9-09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77-01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78-50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43-81-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88-01-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30-67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75-47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18-95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84-0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质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苎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89-27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8-82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闭杯闪点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的有机液体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但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闪点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的有机液体。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千克包件的自加速分解温度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条目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28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闪点高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但不超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Style15">
    <w:name w:val="批注引用"/>
    <w:basedOn w:val="Style14"/>
    <w:qFormat/>
    <w:rPr>
      <w:sz w:val="21"/>
    </w:rPr>
  </w:style>
  <w:style w:type="character" w:styleId="CommentTextChar">
    <w:name w:val="Comment Text Char"/>
    <w:qFormat/>
    <w:rPr>
      <w:rFonts w:ascii="Times New Roman" w:hAnsi="Times New Roman" w:cs="Times New Roman"/>
      <w:kern w:val="2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kern w:val="2"/>
      <w:sz w:val="24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safety.gov.cn/newpage/Contents/Channel_21111/2015/0309/247028/files_founder_1579016810/2845817799.doc" TargetMode="External"/><Relationship Id="rId3" Type="http://schemas.openxmlformats.org/officeDocument/2006/relationships/hyperlink" Target="http://www.chinasafety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0:00Z</dcterms:created>
  <dc:creator>郭新锋</dc:creator>
  <dc:description/>
  <cp:keywords/>
  <dc:language>en-US</dc:language>
  <cp:lastModifiedBy>微软用户</cp:lastModifiedBy>
  <cp:lastPrinted>2015-01-04T08:32:00Z</cp:lastPrinted>
  <dcterms:modified xsi:type="dcterms:W3CDTF">2015-07-27T04:07:01Z</dcterms:modified>
  <cp:revision>0</cp:revision>
  <dc:subject/>
  <dc:title>附件1</dc:title>
</cp:coreProperties>
</file>