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人事代理协议书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甲方：自治区人才服务中心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乙方：中科院新疆理化技术研究所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丙方</w:t>
      </w:r>
      <w:r>
        <w:rPr>
          <w:rFonts w:eastAsia="仿宋_GB2312" w:ascii="仿宋_GB2312" w:hAnsi="仿宋_GB2312"/>
          <w:sz w:val="28"/>
        </w:rPr>
        <w:t>: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ab/>
      </w:r>
      <w:r>
        <w:rPr>
          <w:rFonts w:ascii="仿宋_GB2312" w:hAnsi="仿宋_GB2312" w:eastAsia="仿宋_GB2312"/>
          <w:sz w:val="28"/>
        </w:rPr>
        <w:t>为了适应社会主义市场经济和建立新的人事管理体制的需要，经协商，乙方委托甲方作为乙方的人事代理，现就有关事宜达成如下协议：</w:t>
      </w:r>
    </w:p>
    <w:p>
      <w:pPr>
        <w:pStyle w:val="Normal"/>
        <w:spacing w:lineRule="auto" w:line="480"/>
        <w:ind w:firstLine="560"/>
        <w:rPr/>
      </w:pPr>
      <w:r>
        <w:rPr>
          <w:rFonts w:ascii="仿宋_GB2312" w:hAnsi="仿宋_GB2312" w:eastAsia="仿宋_GB2312"/>
          <w:sz w:val="28"/>
        </w:rPr>
        <w:t>一、受乙方委托，甲方同意代理在乙方工作的丙方的人事业务，代理时间从</w:t>
      </w:r>
      <w:r>
        <w:rPr>
          <w:rFonts w:ascii="仿宋_GB2312" w:hAnsi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月起至</w:t>
      </w:r>
      <w:r>
        <w:rPr>
          <w:rFonts w:ascii="仿宋_GB2312" w:hAnsi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月止，双方无异议，合同顺延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根据国家和自治区有关法律法规以及政策规定，甲方责任如下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保存丙方人事档案，按规定向有关组织出具与人事档案材料的有关证明；收集并补充有价值的材料</w:t>
      </w:r>
      <w:r>
        <w:rPr>
          <w:rFonts w:eastAsia="仿宋_GB2312" w:ascii="仿宋_GB2312" w:hAnsi="仿宋_GB2312"/>
          <w:sz w:val="28"/>
        </w:rPr>
        <w:t>.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保存丙方人事关系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调整丙方档案工资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协助办理边境证明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办理出国（出境）政审及公证证明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、出具丙方婚姻状况证明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、办理丙方转正定级手续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、接转党员组织关系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9</w:t>
      </w:r>
      <w:r>
        <w:rPr>
          <w:rFonts w:ascii="仿宋_GB2312" w:hAnsi="仿宋_GB2312" w:eastAsia="仿宋_GB2312"/>
          <w:sz w:val="28"/>
        </w:rPr>
        <w:t>、调转丙方人事档案和人事关系，需有乙方提供的证明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乙方责任如下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对丙方进行有效的政治业务鉴定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丙方如被乙方解除或开除，应及时通知甲方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丙方将档案和人事关系调出，必须经甲方办理有关手续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乙方每月付给甲方管理费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eastAsia="仿宋_GB2312" w:ascii="仿宋_GB2312" w:hAnsi="仿宋_GB2312"/>
          <w:sz w:val="28"/>
          <w:u w:val="single"/>
        </w:rPr>
        <w:t xml:space="preserve">20 </w:t>
      </w:r>
      <w:r>
        <w:rPr>
          <w:rFonts w:ascii="仿宋_GB2312" w:hAnsi="仿宋_GB2312" w:eastAsia="仿宋_GB2312"/>
          <w:sz w:val="28"/>
        </w:rPr>
        <w:t>元，从丙方人事档案和关系调入甲方一个月起，一次性交清一年的管理费。在合同期内调出人事档案关系的，当年所收费用不予退还。在一年内临时中转人事档案关系的，按上述收费标准执行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乙方应按时交纳管理费，每超过一个月应支付甲方滞纳金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元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本合同如有未尽事宜或需变更合同内容，由甲乙双方协商解决，必要时双方签订补充条款，双方履行签约手续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五、本合同一式三份，自签订之日起生效，甲乙丙三方各持一份，具有同等效力，复印件无效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甲方单位（盖章）     乙方单位（盖章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甲方代表签字         乙方代表签字          丙方代表签字</w:t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年  月  日           年  月  日            年  月  日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w="11906" w:h="16838"/>
      <w:pgMar w:left="1814" w:right="1814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ind w:left="1356" w:hanging="7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5:22:00Z</dcterms:created>
  <dc:creator>Administrator</dc:creator>
  <dc:description/>
  <dc:language>en-US</dc:language>
  <cp:lastModifiedBy>Administrator</cp:lastModifiedBy>
  <cp:lastPrinted>2004-08-31T17:53:00Z</cp:lastPrinted>
  <dcterms:modified xsi:type="dcterms:W3CDTF">2004-08-31T09:56:00Z</dcterms:modified>
  <cp:revision>15</cp:revision>
  <dc:subject/>
  <dc:title>人事代理协议书</dc:title>
</cp:coreProperties>
</file>