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科学院新疆理化技术研究所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暑期夏令营报名申请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72"/>
        <w:gridCol w:w="417"/>
        <w:gridCol w:w="1044"/>
        <w:gridCol w:w="417"/>
        <w:gridCol w:w="1485"/>
        <w:gridCol w:w="2126"/>
      </w:tblGrid>
      <w:tr>
        <w:trPr>
          <w:trHeight w:val="612" w:hRule="atLeast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性别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年级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1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学校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系、专业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通讯地址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E-Mail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地址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班级意见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420" w:firstLine="38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班主任签字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系（院、所）主管意见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主管领导签字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  </w:t>
            </w:r>
          </w:p>
        </w:tc>
      </w:tr>
      <w:tr>
        <w:trPr>
          <w:trHeight w:val="1494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是否有其它说明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备注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本次夏令营活动计划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天时间，预计在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中旬举行，提供免费住宿，给予适当交通补贴，详情见网页相关通知。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5:57:00Z</dcterms:created>
  <dc:creator>J.B.Lin</dc:creator>
  <dc:description/>
  <dc:language>en-US</dc:language>
  <cp:lastModifiedBy>unknown</cp:lastModifiedBy>
  <cp:lastPrinted>2012-06-04T14:46:00Z</cp:lastPrinted>
  <dcterms:modified xsi:type="dcterms:W3CDTF">2014-05-29T15:57:00Z</dcterms:modified>
  <cp:revision>2</cp:revision>
  <dc:subject/>
  <dc:title>2013年暑期夏令营报名申请表</dc:title>
</cp:coreProperties>
</file>