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792"/>
        <w:gridCol w:w="1440"/>
        <w:gridCol w:w="1440"/>
        <w:gridCol w:w="4068"/>
        <w:gridCol w:w="72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所名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属分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代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留学生工作联系与管理部门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ww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传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门负责人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人员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．回函请寄：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中科院研究生院外事与留学生办公室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Tel. 010 – 88258072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Fax 010 – 88258052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联系人：梁寒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 xml:space="preserve">E-mail: </w:t>
      </w:r>
      <w:hyperlink r:id="rId2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</w:rPr>
          <w:t>lianghan@gscas.ac.cn</w:t>
        </w:r>
      </w:hyperlink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anghan@gscas.ac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5:13:00Z</dcterms:created>
  <dc:creator>yyt</dc:creator>
  <dc:description/>
  <cp:keywords/>
  <dc:language>en-US</dc:language>
  <cp:lastModifiedBy>yyt</cp:lastModifiedBy>
  <dcterms:modified xsi:type="dcterms:W3CDTF">2009-08-03T15:15:00Z</dcterms:modified>
  <cp:revision>1</cp:revision>
  <dc:subject/>
  <dc:title>研究所名称</dc:title>
</cp:coreProperties>
</file>