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中国科学院大学硕士研究生入学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初试成绩复查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79"/>
        <w:gridCol w:w="1225"/>
        <w:gridCol w:w="3374"/>
      </w:tblGrid>
      <w:tr>
        <w:trPr>
          <w:trHeight w:val="635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查分科目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每人仅限申请复查一门科目）</w:t>
            </w:r>
          </w:p>
        </w:tc>
      </w:tr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查分理由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859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分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国科学院新疆理化所填写）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3:35:00Z</dcterms:created>
  <dc:creator>楼群英</dc:creator>
  <dc:description/>
  <cp:keywords/>
  <dc:language>en-US</dc:language>
  <cp:lastModifiedBy>雍文新</cp:lastModifiedBy>
  <dcterms:modified xsi:type="dcterms:W3CDTF">2020-02-07T03:35:00Z</dcterms:modified>
  <cp:revision>2</cp:revision>
  <dc:subject/>
  <dc:title>浙江工业大学2009年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